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 администрация Светловского сельсовета  Краснозерского района Новосибирской области извещает о проведении общественного обсуждения проектов  Проверочных листов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жилищного  контроля    на  территории </w:t>
      </w:r>
      <w:r>
        <w:rPr>
          <w:rFonts w:eastAsia="Times New Roman" w:cs="Times New Roman" w:ascii="Times New Roman" w:hAnsi="Times New Roman"/>
          <w:sz w:val="24"/>
          <w:szCs w:val="24"/>
        </w:rPr>
        <w:t>Светловск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ельсовета  Краснозерского 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орму  проверочного листа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 контроля    в сфере благоустройства на  территории Светловского сельсовета  Краснозерского  района  Новосибирской  области, </w:t>
      </w:r>
      <w:r>
        <w:rPr>
          <w:rFonts w:eastAsia="Times New Roman" w:cs="Times New Roman" w:ascii="Times New Roman" w:hAnsi="Times New Roman"/>
          <w:sz w:val="24"/>
          <w:szCs w:val="24"/>
        </w:rPr>
        <w:t>форму  проверочного листа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контроля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 xml:space="preserve">границах населенных пункто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етловского сельсовета Краснозерского района Новосиби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9.10.2023 –28.10.2023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способы направления участниками общественных обсуждений своих предложений и замеча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электронного документа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iwanow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iud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.ru</w:t>
      </w:r>
      <w:r>
        <w:rPr>
          <w:rFonts w:cs="Times New Roman" w:ascii="Times New Roman" w:hAnsi="Times New Roman"/>
          <w:sz w:val="24"/>
          <w:szCs w:val="24"/>
        </w:rPr>
        <w:t xml:space="preserve"> в виде прикрепленного файла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письменной почтовой корреспонденцией по адресу: 632934, Новосибирская обл., Краснозерский район, с.Светлое, ул. Центральная, 1а,  ( администрация Светловского сельсове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ое лицо, ответственное за свод предложений и замечаний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Светловского сельсовета  –Иванова Людмила Васильевна тел.: 8(38357) 63-269,  график работы: пн-пт. с 9.00 до 17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е к уведомлению материалы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«Об утверждении Программы 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Светлов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) Проект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рограммы 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Светлов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) Проект </w:t>
      </w:r>
      <w:r>
        <w:rPr>
          <w:rFonts w:cs="Times New Roman" w:ascii="Times New Roman" w:hAnsi="Times New Roman"/>
          <w:sz w:val="24"/>
          <w:szCs w:val="24"/>
        </w:rPr>
        <w:t>«Об утверждении Программы  профилактики рисков причинения вреда (ущерба) охраняемым законом ценностям на 2024 год в сфере муниципального жилищного контроля  на территории Светловского  сельсовета  Краснозерского 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просный лист для проведения общественного обсу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0:00Z</dcterms:created>
  <dc:creator>m.zakazchikova</dc:creator>
  <dc:description/>
  <cp:keywords/>
  <dc:language>en-US</dc:language>
  <cp:lastModifiedBy>User</cp:lastModifiedBy>
  <cp:lastPrinted>2016-10-31T11:12:00Z</cp:lastPrinted>
  <dcterms:modified xsi:type="dcterms:W3CDTF">2023-09-29T05:27:00Z</dcterms:modified>
  <cp:revision>3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