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ЛОВСКОГО СЕЛЬСОВЕТА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                                                                                                        № 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Светлое</w:t>
      </w:r>
    </w:p>
    <w:p>
      <w:pPr>
        <w:pStyle w:val="Style14"/>
        <w:spacing w:before="0" w:after="0"/>
        <w:ind w:right="198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Светловского сельсовета Краснозерского района Новосибирской области от 11.11.2022 №57 «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ветловского сельсовета Краснозерского района Новосибирской области»</w:t>
      </w:r>
    </w:p>
    <w:p>
      <w:pPr>
        <w:pStyle w:val="Style14"/>
        <w:spacing w:before="0" w:after="0"/>
        <w:ind w:right="19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02.03.2007 № 25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О муниципальной службе в Российской Федера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удовым кодексом Российской Федерации,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тловского сельсовета Красноз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</w:rPr>
        <w:t>постановление администрации Светловского сельсовета Краснозерского района Новосибирской области от 11.11.2022 №57 «Об утверждении Программы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ветловского сельсовета Краснозерского района Новосибирской области»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рограмму профилактики рисков причинения вреда (ущерба) охраняемым законом ценностям на 2023 год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Светловского сельсовета Краснозерского района Новосибир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1. </w:t>
      </w:r>
      <w:r>
        <w:rPr>
          <w:rFonts w:cs="Times New Roman" w:ascii="Times New Roman" w:hAnsi="Times New Roman"/>
          <w:sz w:val="28"/>
          <w:szCs w:val="28"/>
        </w:rPr>
        <w:t xml:space="preserve">В подпункте 4 пункта 1.2. слова "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" заменить на слова "в рамках статьи 4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"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Светловского сельсовета Краснозерского района Новосибирской области» и разместить на официальном сайте администрации Светловского сельсовета Краснозе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ветлов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И.П.Семених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Л.В. Ива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-26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5" w:hanging="128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7" w:hanging="128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284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color w:val="000080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5">
    <w:name w:val="Заголовок 5 Знак"/>
    <w:basedOn w:val="Style13"/>
    <w:qFormat/>
    <w:rPr>
      <w:rFonts w:ascii="Arial" w:hAnsi="Arial" w:eastAsia="Times New Roman" w:cs="Arial"/>
      <w:color w:val="000080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F89570-6239-4CFB-BDBA-5B454C14E321" TargetMode="External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1:00Z</dcterms:created>
  <dc:creator>Admin</dc:creator>
  <dc:description/>
  <cp:keywords/>
  <dc:language>en-US</dc:language>
  <cp:lastModifiedBy>User</cp:lastModifiedBy>
  <dcterms:modified xsi:type="dcterms:W3CDTF">2023-02-10T05:17:00Z</dcterms:modified>
  <cp:revision>29</cp:revision>
  <dc:subject/>
  <dc:title/>
</cp:coreProperties>
</file>