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Органы власти и органы местного самоуправления Новосибирской области получают услуги Росреестра в электронном виде 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eastAsia="Calibri" w:cs="Segoe UI"/>
          <w:szCs w:val="28"/>
        </w:rPr>
      </w:pPr>
      <w:r>
        <w:rPr>
          <w:rFonts w:cs="Segoe UI" w:ascii="Segoe UI" w:hAnsi="Segoe UI"/>
          <w:szCs w:val="28"/>
        </w:rPr>
        <w:t xml:space="preserve">Органы власти и органы местного самоуправления являются активными участниками земельно-имущественных отношений. В Новосибирской области 5% заявлений на осуществление регистрационных действий в отношении объектов недвижимости  предоставляют указанные органы. Напоминаем, что действующим законодательством предусмотрена возможность регистрации гражданами своих прав на объекты недвижимости </w:t>
      </w:r>
      <w:r>
        <w:rPr>
          <w:rStyle w:val="Applestylespan"/>
          <w:rFonts w:eastAsia="Calibri" w:cs="Segoe UI" w:ascii="Segoe UI" w:hAnsi="Segoe UI"/>
          <w:szCs w:val="28"/>
        </w:rPr>
        <w:t xml:space="preserve"> через орган власти или орган местного самоуправления, если право возникает на основании документа этого органа – в этом случае заявление на регистрацию подает орган государственной власти или органа местного самоуправления.</w:t>
      </w:r>
    </w:p>
    <w:p>
      <w:pPr>
        <w:pStyle w:val="Normal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уделяет большое внимание работе с органами власти и органами местного самоуправления по использованию электронных сервисов Росреестра для получения услуг: в рамках проекта «Институт электронных услуг» проводятся обучающие семинары и мастер классы, организованы ежедневные телефонные консультации по порядку подачи заявлений в электронной форме, разработаны методические рекомендации и памятки по работе с сайтом ведомства.</w:t>
      </w:r>
    </w:p>
    <w:p>
      <w:pPr>
        <w:pStyle w:val="Normal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татистические показатели по предоставлению заявлений на государственную регистрацию прав на объекты недвижимости органами власти и органами местного самоуправления в Новосибирской области свидетельствуют о положительной динамике: в 2015 году посредством официального сайта Росреестра подано 439 заявлений, в 2016 году – 3001, в 2017 году – 22070, за истекший период 2018 года – уже свыше 44,5 тысяч.</w:t>
      </w:r>
    </w:p>
    <w:p>
      <w:pPr>
        <w:pStyle w:val="Normal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Среди всех органов региона самыми активными пользователями электронных сервисов Росреестра являются органы местного самоуправления – 83,7% электронных обращений поступило именно от них. В лидерах два района Новосибирской области - Куйбышевский и Новосибирский: за 9 месяцев 2018 года 1166 и 1011 электронных обращений соответственно. Самый низкий показатель у Усть-Таркского района – меньше 100 обращений за истекший период текущего года.  </w:t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  <w:szCs w:val="28"/>
        </w:rPr>
        <w:t>Управление Росреестра по Новосибирской области планирует продолжить работу по взаимодействию с региональными органами власти и органами местного самоуправления в целях увеличения доли услуг по регистрации прав, оказываемых им в электронном виде. С 2018 года данный фактор является одним из показателей качества регистрационного процесса, предусмотренного целевой моделью по улучшению инвестиционного климата в регионе «Регистрация права собственности на земельные участки и объекты недвижимого имущества», за реализацию которого отвечает Росреестр. К концу 2019 года доля услуг, оказываемых органам государственной власти и местного самоуправления в электронном виде, должна составить 80%, а к концу 2020 года – 100%. На сегодняшний день доля услуг по регистрации прав в электронном виде по обращениям органов власти Новосибирской области составляет 70% против 20% в прошлом году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Normal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0-25T09:18:00Z</dcterms:modified>
  <cp:revision>70</cp:revision>
  <dc:subject/>
  <dc:title>Отдел по контролю и надзору в сфере саморегулируемых организаций</dc:title>
</cp:coreProperties>
</file>