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8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осибирские садоводы получили ответы на вопросы о нововведениях</w:t>
      </w:r>
    </w:p>
    <w:p>
      <w:pPr>
        <w:pStyle w:val="Normal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14 февраля 2019 г. заместитель Руководителя управления Росреестра по Новосибирской области Н.С. Ивчатова провела «горячую» телефонную линию по вопросам государственной регистрации прав на садовые и жилые дома, а также по вопросу оформления прав на земельные участки под такими объектами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ходе «горячей» телефонной линии поступило более десяти обращений, в которых задавались вопросы о порядке оформления строений на садовых и дачных земельных участках как до 1 марта 2019 года, так и после указанной даты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се заявители получили полные ответы, разъясняющие порядок учетно-регистрационных действ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Segoe UI" w:ascii="Segoe UI" w:hAnsi="Segoe UI"/>
          <w:b/>
          <w:szCs w:val="28"/>
        </w:rPr>
        <w:t>Как оформить дома на садовых участках до и после 1 марта 2019 года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С 1 января 2019 года вступил в силу Федеральный закон «О ведении гражданами садоводства и огородничества для собственных нужд …»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кон определил, что можно делать на садовом, а что на огородном участк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Садовый участок - это участок, на котором можно возводить садовые и жилые дома, хозяйственные постройки и гаражи. Кроме того, там можно сажать сельскохозяйственные культуры для собственных нужд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Огородный участок - земельный участок предназначенный для отдыха граждан и (или) выращивания гражданами для собственных нужд сельскохозяйственных культур. Закон запрещает строительство на таких участках объектов недвижимости, только хозяйственные постройки для хранения инвентар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ачные земельные участки исключены из понятийного аппарата действующего законодательств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регистрированное до 1 января 1999 года право собственности граждан на хозяйственные строения и сооружения на огородном земельном участке, которые не являются самовольными постройками, сохраняютс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соответствии с законом на садовых участках можно  строить жилые дома. Это значит, что в таких домах граждане смогут прописыватьс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Чем отличается жилой дом от садового дома и нужно ли регистрировать садовый дом, такой вопрос также волновал обратившихся на горячую телефонную линию лиц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Segoe UI"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</w:rPr>
        <w:t>«Садовый дом» - это здание сезонного использования, предназначенное для удовлетворения гражданами бытовых и иных нужд, связанное с их временным пребыванием в таком здани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Жилой дом - отдельно стоящее здание с количеством надземных этажей не более чем три, высотой не более двадцати метров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нятия «объект индивидуального жилищного строительства», «жилой дом» и «индивидуальный жилой дом» равнозначны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формлять или не оформлять садовый, жилой дом - принимает решение сам собственник. Законодатель определил право застройщика зарегистрировать построенный объект. У заявителя в обязательном порядке должно быть право на земельный участок (зарегистрированное в Росреестре, либо ранее возникшее)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том случае если не оформлены документы на дом, закон позволяет до 1 марта 2019 года оформить построенный жилой дом, садовый дом, расположенный на земельном участке для садоводства, без направления уведомлений в органы местного самоуправления. Процедура на сегодняшний день упрощен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условии, если застройщик является собственником земельного участка или владеет землей на ином праве, для оформления документов на жилой дом необходимо выполнить следующие действ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братиться к кадастровому инженеру за изготовлением технического план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подать заявление на государственный кадастровый учет и государственную регистрацию права, обратившись в офисы МФЦ, приложив диск с техническим планом и предоставив информацию об уплате государственной пошлины в размере 350 рубле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Подать заявление по данной упрощенной процедуре можно только до 28 февраля 2019 год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Cs w:val="28"/>
        </w:rPr>
        <w:t>Если садовод только начал строительство, уже сейчас следует обратиться в орган местного самоуправления (в администрацию) и подать уведомление о начале строительства или реконструкции объек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Cs w:val="28"/>
        </w:rPr>
        <w:t>Параметры строительства хозяйственных построек, зданий и сооружений, вспомогательных по отношению к жилым домам, определяются градостроительным регламентом. Для данной категории объектов не нужно получать разрешение на строительство или направлять уведомления в органы местного самоуправления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Cs w:val="28"/>
        </w:rPr>
        <w:t>Государственная регистрация и кадастровый учет на такие объекты осуществляются на основании технического плана и правоустанавливающего документа на земельный участок, на котором расположены такие объекты недвижимости. При этом заявление подается органом местного самоуправления, который выдает уведомление о соответствии построенного объекта ранее заявленным параметрам строительств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Segoe UI" w:cs="Segoe UI" w:ascii="Segoe UI" w:hAnsi="Segoe UI"/>
          <w:szCs w:val="28"/>
        </w:rPr>
        <w:t xml:space="preserve"> </w:t>
      </w:r>
      <w:r>
        <w:rPr>
          <w:rFonts w:cs="Segoe UI" w:ascii="Segoe UI" w:hAnsi="Segoe UI"/>
          <w:b/>
          <w:szCs w:val="28"/>
        </w:rPr>
        <w:t>Если уже оформлены документы на построенный на земельном участке жилое строение, жилой дом, садовый дом, нужно ли что-то переоформлять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Сегодня в законодательстве предусмотрены переходные положения, в соответствии с которым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Segoe UI" w:ascii="Segoe UI" w:hAnsi="Segoe UI"/>
          <w:szCs w:val="28"/>
        </w:rPr>
        <w:t>здания на садовых земельных участках, учтенные в реестре недвижимости до 1 января 2019 года с назначением жилое, жилое строение признаются жилыми домами. Замена документов не требуется и может осуществляться по желанию правообладателя (граждане имеют право подать заявление по смене назначения (через офисы МФЦ) о внесении изменений, без уплаты государственной пошлины. В выписке из ЕГРН будет внесена информация о регистрации жилого дом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дания на садовых земельных участках, учтенные в реестре недвижимости до 1 января 2019 года с назначением нежилое (не являющееся хозяйственными постройками и гаражами), признаются садовыми домами. Замена документов  не требуется и может осуществляться по желанию правообладателя (граждане имеют право подать заявление по смене назначения (через офисы МФЦ).</w:t>
      </w:r>
    </w:p>
    <w:p>
      <w:pPr>
        <w:pStyle w:val="Normal"/>
        <w:ind w:left="72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Как оформить земельные участки в садовом обществе, куда следует обращаться? Что делать, если участок по площади менее установленного законодательством минимального размера, предполагаемого к предоставлению и существует на местности более 40 лет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Если право собственности на земельный участок не оформлено, следует обратиться к распорядителю земли – соответствующий орган власти. На территории Новосибирской области это либо администрации районов, в Новосибирске – мэрия города Новосибирска, в ряде районов области землей распоряжается Департамент земельных и имущественных отношений Новосибирской области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оформления земельного участка в собственность понадобится межевой план, подготовленный кадастровым инженером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земельный участок по площади менее, чем установленный законодательством Новосибирской области минимальный размер для предоставления, то в орган власти следует предоставить документ, подтверждающий распределение земельных участков в обществе при его образовании. Таким документом может быть генеральный план общества, план застройки садоводческого товарищества. Получить документы можно в государственном фонде данных Управления Росреестра по Новосибирской области при их наличии. Для этого следует подать соответствующее заявлени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После предоставления земельного участка в собственность регистрация права на такой участок и его кадастровый учет осуществляются по правилам, установленным Законом о государственной регистрации недвижимости. Заявление подается органом власти, предоставившим право на садовый земельный участок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14T09:05:00Z</dcterms:modified>
  <cp:revision>74</cp:revision>
  <dc:subject/>
  <dc:title>Отдел по контролю и надзору в сфере саморегулируемых организаций</dc:title>
</cp:coreProperties>
</file>