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Качество принимаемых государственными регистраторами решений в Новосибирской области выросло</w:t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ind w:right="-1"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К такому выводу пришли в Управлении Росреестра по Новосибирской области в результате анализа результатов работы апелляционной комиссии по обжалованию решений о приостановлении осуществления государственного кадастрового учета.</w:t>
      </w:r>
    </w:p>
    <w:p>
      <w:pPr>
        <w:pStyle w:val="Normal"/>
        <w:ind w:right="-1"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Комиссия действует с апреля 2017 года и дает возможность гражданам и представителям юридических лиц в досудебном порядке обжаловать решения о приостановлении  осуществления государственного кадастрового учета, в том числе с одновременной государственной регистрацией прав.</w:t>
      </w:r>
    </w:p>
    <w:p>
      <w:pPr>
        <w:pStyle w:val="Normal"/>
        <w:ind w:right="-1"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В состав апелляционной комиссии в Новосибирской области вошли представители территориального органа Росреестра, филиала ФГБУ «ФКП Росреестра» по Новосибирской области, саморегулируемых организаций Ассоциация «КИРС» и Ассоциация «ОКИС».</w:t>
      </w:r>
    </w:p>
    <w:p>
      <w:pPr>
        <w:pStyle w:val="Normal"/>
        <w:ind w:right="-1" w:firstLine="709"/>
        <w:jc w:val="both"/>
        <w:rPr/>
      </w:pPr>
      <w:r>
        <w:rPr>
          <w:rFonts w:cs="Segoe UI" w:ascii="Segoe UI" w:hAnsi="Segoe UI"/>
          <w:bCs/>
          <w:szCs w:val="28"/>
        </w:rPr>
        <w:t xml:space="preserve">За год поступило 98 заявлений, это меньше, чем в 2017 году на 16%. При этом увеличилось качество представляемых в комиссию документов: если в 2017 году свыше четверти поступивших заявлений не были приняты к рассмотрению, то в 2018 году их доля составила всего 16%. </w:t>
      </w:r>
      <w:r>
        <w:rPr>
          <w:rFonts w:cs="Segoe UI" w:ascii="Segoe UI" w:hAnsi="Segoe UI"/>
          <w:szCs w:val="28"/>
        </w:rPr>
        <w:t xml:space="preserve">Основной причиной принятия комиссией решения об отказе в принятии к рассмотрению заявления по-прежнему остается истечение 30-дневного срока, установленного для обжалования решения о приостановлении. </w:t>
      </w:r>
    </w:p>
    <w:p>
      <w:pPr>
        <w:pStyle w:val="Normal"/>
        <w:ind w:right="-1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По результатам рассмотрения поступивших заявлений апелляционная комиссия отклонила 55 заявлений (56%, что на 15% больше, чем в 2017 году), решения государственных регистраторов прав о приостановлении были признаны обоснованными и соответствующими действующему законодательству. </w:t>
      </w:r>
    </w:p>
    <w:p>
      <w:pPr>
        <w:pStyle w:val="Normal"/>
        <w:ind w:right="-1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2018 году 5% заявлений удовлетворены, учетно-регистрационные действия осуществлены без предоставления заявителями каких-либо дополнительных заявлений и документов. </w:t>
      </w:r>
    </w:p>
    <w:p>
      <w:pPr>
        <w:pStyle w:val="Normal"/>
        <w:ind w:right="-1" w:firstLine="709"/>
        <w:jc w:val="both"/>
        <w:rPr/>
      </w:pPr>
      <w:r>
        <w:rPr>
          <w:rFonts w:cs="Segoe UI" w:ascii="Segoe UI" w:hAnsi="Segoe UI"/>
          <w:szCs w:val="28"/>
        </w:rPr>
        <w:t xml:space="preserve">С информацией о работе комиссии можно ознакомиться на официальном сайте Росреестра, здесь же опубликована форма заявления </w:t>
      </w:r>
      <w:hyperlink r:id="rId3">
        <w:r>
          <w:rPr>
            <w:rStyle w:val="InternetLink"/>
            <w:rFonts w:cs="Segoe UI" w:ascii="Segoe UI" w:hAnsi="Segoe UI"/>
            <w:szCs w:val="28"/>
          </w:rPr>
          <w:t>https://rosreestr.ru/site/activity/apellyatsionnye-komissii/</w:t>
        </w:r>
      </w:hyperlink>
      <w:r>
        <w:rPr>
          <w:rFonts w:cs="Segoe UI" w:ascii="Segoe UI" w:hAnsi="Segoe UI"/>
          <w:szCs w:val="28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activity/apellyatsionnye-komissii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2-13T01:48:00Z</dcterms:modified>
  <cp:revision>69</cp:revision>
  <dc:subject/>
  <dc:title>Отдел по контролю и надзору в сфере саморегулируемых организаций</dc:title>
</cp:coreProperties>
</file>