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color w:val="FF0000"/>
        </w:rPr>
      </w:pPr>
      <w:r>
        <w:rPr>
          <w:rFonts w:cs="Segoe UI" w:ascii="Segoe UI" w:hAnsi="Segoe UI"/>
          <w:b/>
          <w:color w:val="FF0000"/>
        </w:rPr>
        <w:t>Рекомендуем указать в статье статистические данные по городу (району, районам), обслуживаемых территориальным отделом</w:t>
      </w:r>
    </w:p>
    <w:p>
      <w:pPr>
        <w:pStyle w:val="Normal"/>
        <w:rPr>
          <w:rFonts w:ascii="Segoe UI" w:hAnsi="Segoe UI" w:cs="Segoe UI"/>
          <w:b/>
          <w:b/>
          <w:color w:val="FF0000"/>
        </w:rPr>
      </w:pPr>
      <w:r>
        <w:rPr>
          <w:rFonts w:cs="Segoe UI" w:ascii="Segoe UI" w:hAnsi="Segoe UI"/>
          <w:b/>
          <w:color w:val="FF0000"/>
        </w:rPr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Административное обследование земельных участков в Новосибирской области: результаты, последствия для собственников</w:t>
      </w:r>
    </w:p>
    <w:p>
      <w:pPr>
        <w:pStyle w:val="Normal"/>
        <w:ind w:firstLine="709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2018 году государственными инспекторами по охране и использованию земель проведено 8300 административных обследований земельных участков в Новосибирской области, выявлено 3470 признаков нарушений земельного законодательств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рамках систематического наблюдения за исполнением требований земельного законодательства государственные инспекторы по использованию и охране земель Управления Росреестра по Новосибирской области проводят на территории Новосибирской области  административные обследования объектов земельных отношений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Данное мероприятие является одним из видов осуществления государственного земельного надзора, по результатам которого государственными инспекторами может быть выявлено наличие признаков нарушения земельного законодательства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рядок проведения административного обследования объектов земельных отношений регулируется Правилами проведения административного обследования объектов земельных отношений, утвержденных постановлением Правительства Российской Федерации от 18.03.2015 № 251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Административное обследование объектов земельных отношений осуществляется без взаимодействия с правообладателями земельных участков и доступа на обследуемые территории. Оно проводится с учетом имеющейся в распоряжении Росреестра сведений, а также сведений,  поступивших от органов государственной власти и местного самоуправления, и информации, полученной по результатам визуального осмотра земельных участков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В случае выявления по итогам проведения административного обследования признаков нарушений земельного законодательства результаты обследования оформляются актом административного обследования. При отсутствии выявленных нарушений оформляется заключение об отсутствии нарушений земельного законодательства Российской Федерации, и следующее административное обследование данного объекта земельных отношений может быть произведено не ранее чем через два год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Административное обследование сегодня – это действенный инструмент по выявлению нарушений требований земельного законодательства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В течение 2018 года на территории Новосибирской области государственными инспекторами по использованию и охране земель проведено 8300 административных обследований объектов земельных отношений, что в 10,3 раза больше, чем в 2017 году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По результатам обследований составлено 3470 актов административных обследований  объектов земельных отношений, в связи с выявлением признаков нарушений земельного законодательства, от общего числа проведенных административных обследований данный показатель составил 41,8 %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ля сравнения, в 2017 году было составлено 538 актов административных обследований объектов земельных отношений, что в соотношении к общему числу административных обследований в указанный период составило 66,8%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В 2016 году проведено 621 административное обследование, по итогам выявлено 516 признаков нарушений земельного законодательства, что в процентном соотношении составило 83%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Анализируя показатели, приведенные в Таблице 1, можно отметить динамику по сокращению процента выявленных нарушений к общему количеству проведенных обследований и увеличение проведенных обследований по отношению к предыдущему году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Таблица 1</w:t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Количество и результативность административных обследований </w:t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за 2016-2018 годы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447"/>
        <w:gridCol w:w="1158"/>
        <w:gridCol w:w="1273"/>
      </w:tblGrid>
      <w:tr>
        <w:trPr>
          <w:trHeight w:val="264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016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017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018г.</w:t>
            </w:r>
          </w:p>
        </w:tc>
      </w:tr>
      <w:tr>
        <w:trPr>
          <w:trHeight w:val="515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Проведено административных обследован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6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300</w:t>
            </w:r>
          </w:p>
        </w:tc>
      </w:tr>
      <w:tr>
        <w:trPr>
          <w:trHeight w:val="835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Вынесено актов административных обследований  объектов земельных отношен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5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5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470</w:t>
            </w:r>
          </w:p>
        </w:tc>
      </w:tr>
      <w:tr>
        <w:trPr>
          <w:trHeight w:val="71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Вынесено заключений об отсутствии нарушений земельного законодатель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4830</w:t>
            </w:r>
          </w:p>
        </w:tc>
      </w:tr>
    </w:tbl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Результаты административного обследования объектов земельных отношений используются в качестве основания для организации и проведения внеплановых проверок соблюдения земельного законодательства, возбуждения дела об административном правонарушении, при составлении ежегодных планов проведения Управлением Росреестра по Новосибирской области плановых проверок соблюдения земельного законодательства Российской Федерации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виду значительного увеличения выявленных по результатам проведенных административных обследований в 2018 году признаков нарушения земельного законодательства, возросло количество установленных нарушений при проведении внеплановых проверок, составленных протоколов об административных правонарушениях и привлеченных к административной ответственности лиц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Проведение административного обследования положительно влияет на приведение пользования земельными участками в соответствии с требованиями земельного законодательства до проведения проверочных мероприятий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Это свидетельствует о том, что принимаемые региональным Управлением Росреестра по результатам административных обследований меры являются мотивирующим фактором для устранения владельцами земельных участков признаков нарушений земельного законодательства в короткие сроки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4-03T08:20:00Z</dcterms:modified>
  <cp:revision>73</cp:revision>
  <dc:subject/>
  <dc:title>Отдел по контролю и надзору в сфере саморегулируемых организаций</dc:title>
</cp:coreProperties>
</file>