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Heading1"/>
        <w:spacing w:before="0" w:after="0"/>
        <w:ind w:left="-30" w:hanging="0"/>
        <w:jc w:val="center"/>
        <w:rPr/>
      </w:pPr>
      <w:r>
        <w:rPr>
          <w:rFonts w:cs="Segoe UI" w:ascii="Segoe UI" w:hAnsi="Segoe UI"/>
        </w:rPr>
        <w:t>В</w:t>
      </w:r>
      <w:r>
        <w:rPr>
          <w:rFonts w:cs="Segoe UI" w:ascii="Segoe UI" w:hAnsi="Segoe UI"/>
          <w:color w:val="222222"/>
        </w:rPr>
        <w:t xml:space="preserve"> Управлении Росреестра по Новосибирской област</w:t>
      </w:r>
      <w:r>
        <w:rPr>
          <w:rFonts w:cs="Segoe UI" w:ascii="Segoe UI" w:hAnsi="Segoe UI"/>
          <w:color w:val="222222"/>
          <w:lang w:val="ru-RU"/>
        </w:rPr>
        <w:t xml:space="preserve">и </w:t>
      </w:r>
      <w:r>
        <w:rPr>
          <w:rFonts w:cs="Segoe UI" w:ascii="Segoe UI" w:hAnsi="Segoe UI"/>
          <w:color w:val="222222"/>
        </w:rPr>
        <w:t>состоялась «горячая» линия</w:t>
      </w:r>
    </w:p>
    <w:p>
      <w:pPr>
        <w:pStyle w:val="Normal"/>
        <w:ind w:firstLine="708"/>
        <w:jc w:val="center"/>
        <w:rPr>
          <w:rFonts w:ascii="Segoe UI" w:hAnsi="Segoe UI" w:cs="Segoe UI"/>
          <w:color w:val="222222"/>
          <w:szCs w:val="28"/>
          <w:lang w:val="en-US"/>
        </w:rPr>
      </w:pPr>
      <w:r>
        <w:rPr>
          <w:rFonts w:cs="Segoe UI" w:ascii="Segoe UI" w:hAnsi="Segoe UI"/>
          <w:color w:val="222222"/>
          <w:szCs w:val="28"/>
          <w:lang w:val="en-US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18 апреля 2019 г. заместитель руководителя Управления Росреестра по Новосибирской области Наталья Ивчатова провела «горячую» телефонную линию по вопросам оформления прав на гараж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ходе «горячей» телефонной линии поступило более десяти звонков, в которых задавались вопросы о порядке оформления прав на гаражные боксы. Поступили вопросы о законопроекте о «гаражной амнистии», который предоставит возможность в будущем зарегистрировать права на гаражи без судебного решения. Поступили также  вопросы по находящимся в производстве делам при оказании государственной услуги по государственному кадастровому учету и государственной регистрации прав на гаражные боксы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явители получили полные ответы, разъясняющие положения существующего законодательства и проекта нового закона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Что изменится с принятием закона о «гаражной амнистии»?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2019 году  Минэкономразвития России разработан проект федерального закона о гаражах и порядке их приобретения. Основная цель нового законодательного проекта – регулирование вопросов статуса и деятельности гаражных и гаражно-строительных кооперативов, а также оформления прав на объекты гаражного назначения. 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 позволит на первоначальном этапе оформить земельные отношения под гаражом, а потом зарегистрировать на него права. 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сегодняшний день отношения по строительству гаражей и возникновением на них права собственности граждан регулируются как современными законодательными актами, так и советского периода. В законе не содержится отдельных норм права, регулирующих деятельность гаражно-строительных кооперативов.  Гаражный бокс, гараж относятся к объектам недвижимости – здание или помещение.</w:t>
      </w:r>
    </w:p>
    <w:p>
      <w:pPr>
        <w:pStyle w:val="Normal"/>
        <w:ind w:firstLine="567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szCs w:val="28"/>
        </w:rPr>
        <w:t>Члены гаражно-строительных кооперативов на объекты гаражного назначения и занимаемые ими земельные участки сталкиваются с трудностями из-за отсутствия документов как о предоставлении земельных участков для строительства гаражей, так и на сами гаражи;</w:t>
      </w:r>
    </w:p>
    <w:p>
      <w:pPr>
        <w:pStyle w:val="Normal"/>
        <w:ind w:firstLine="567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szCs w:val="28"/>
        </w:rPr>
        <w:t>- отсутствуют права на земельные участки;</w:t>
      </w:r>
    </w:p>
    <w:p>
      <w:pPr>
        <w:pStyle w:val="Normal"/>
        <w:ind w:firstLine="567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szCs w:val="28"/>
        </w:rPr>
        <w:t>- отсутствует ввод объектов в эксплуатацию, поскольку строительство таких гаражей зачастую осуществлялось более полувека назад.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проект предлагает определение таких понятий, как «индивидуальный гараж», «коллективный гараж», «гаражный бокс». Понятия «гаражный кооператив», «гаражный потребительский кооператив» и «гаражно-строительный кооператив предлагается считать равнозначными. </w:t>
      </w:r>
    </w:p>
    <w:p>
      <w:pPr>
        <w:pStyle w:val="Normal"/>
        <w:ind w:firstLine="567"/>
        <w:jc w:val="both"/>
        <w:rPr>
          <w:rFonts w:ascii="Segoe UI" w:hAnsi="Segoe UI" w:cs="Segoe UI"/>
          <w:i/>
          <w:i/>
          <w:szCs w:val="28"/>
        </w:rPr>
      </w:pPr>
      <w:r>
        <w:rPr>
          <w:rFonts w:cs="Segoe UI" w:ascii="Segoe UI" w:hAnsi="Segoe UI"/>
          <w:szCs w:val="28"/>
        </w:rPr>
        <w:t>Важным моментом в проекте закона являются нормы права, определяющие процедуру регистрации и кадастрового учета на гаражи. В законе установлен более простой порядок, чем сегодня установлено положениями закона «О государственной регистрации недвижимости».</w:t>
      </w:r>
    </w:p>
    <w:p>
      <w:pPr>
        <w:pStyle w:val="Normal"/>
        <w:jc w:val="both"/>
        <w:rPr>
          <w:rFonts w:ascii="Segoe UI" w:hAnsi="Segoe UI" w:cs="Segoe UI"/>
          <w:i/>
          <w:i/>
          <w:szCs w:val="28"/>
        </w:rPr>
      </w:pPr>
      <w:r>
        <w:rPr>
          <w:rFonts w:eastAsia="Segoe UI" w:cs="Segoe UI" w:ascii="Segoe UI" w:hAnsi="Segoe UI"/>
          <w:szCs w:val="28"/>
        </w:rPr>
        <w:t xml:space="preserve">         </w:t>
      </w:r>
      <w:r>
        <w:rPr>
          <w:rFonts w:cs="Segoe UI" w:ascii="Segoe UI" w:hAnsi="Segoe UI"/>
          <w:szCs w:val="28"/>
        </w:rPr>
        <w:t xml:space="preserve">Ожидаемый срок вступления закона в силу – 2020 год.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Что необходимо для регистрации права на гаражный бокс, если регистрация приостановлена?</w:t>
      </w:r>
    </w:p>
    <w:p>
      <w:pPr>
        <w:pStyle w:val="Normal"/>
        <w:ind w:firstLine="567"/>
        <w:jc w:val="both"/>
        <w:rPr/>
      </w:pPr>
      <w:r>
        <w:rPr>
          <w:rFonts w:cs="Segoe UI" w:ascii="Segoe UI" w:hAnsi="Segoe UI"/>
          <w:szCs w:val="28"/>
        </w:rPr>
        <w:t>Как правило, самой распространенной причиной приостановления регистрации прав на гаражные боксы является отсутствие каких-либо документов, подтверждающих факт создания самой постройки гаража, в связи с чем она квалифицируется как самовольная постройка. Зачастую у гаражного кооператива отсутствуют  и землеотводные документы для строительства зданий гаражей.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рассмотрении заявления о регистрации права на гаражный бокс в таком здании государственный регистратор принимает меры по получению дополнительной информации: делает запросы в архивные службы, органы власти, в которых могут иметься сведения о выделении земли для строительства здания гаражей, архитектурные инспекции, обладающие информацией по приемке в эксплуатацию зданий.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уществует и проблема с постановкой гаражного бокса на кадастровый учет. Если у гражданина нет технического документа, выданного органами БТИ до 1 марта 2013 года, такой гаражный бокс не является ранее учтенным, Его можно поставить на кадастровый учет только одновременно со зданием и всеми боксами, в нем находящимися. Эта процедура трудоемка и затратна для обычного владельца гаража.</w:t>
      </w:r>
    </w:p>
    <w:p>
      <w:pPr>
        <w:pStyle w:val="Normal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ходом из сложившейся ситуации является оформление прав на гаражный бокс и его постановка на кадастровый учет на основании вступившего в законную силу решения суд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22T01:54:00Z</dcterms:modified>
  <cp:revision>70</cp:revision>
  <dc:subject/>
  <dc:title>Отдел по контролю и надзору в сфере саморегулируемых организаций</dc:title>
</cp:coreProperties>
</file>