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autoSpaceDE w:val="false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ие штрафы грозят владельцу земельного участка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рамках осуществления государственного земельного надзора Управление Росреестра по Новосибирской области проводит проверки соблюдения пользователями земельных участков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 случае выявления нарушения в результате проверочных мероприятий государственный инспектор по использованию и охране земель выдает нарушителю предписание об устранении нарушения и составляет протокол об административном правонарушении. К нарушителям применяются меры административной ответственности – штраф. Размер штрафа зависит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от вида нарушения и категории нарушителя, от  кадастровой стоимости земельного участка, на котором допущено нарушение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Только за первое полугодие 2019 года общая сумма наложенных Управлением Росреестра по Новосибирской области штрафов за нарушения земельного законодательства составила 1,8 млн. рублей. Значительная часть нарушений совершена гражданами – общая сумма штрафов составила 855 тыс. рублей, 750 тыс. рублей должны будут заплатить в бюджет  юридические лица и 210 тыс. рублей - должностные лиц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Одним из самых распространенных нарушений, выявляемых в Новосибирской области, является самовольное </w:t>
      </w:r>
      <w:r>
        <w:rPr>
          <w:rFonts w:cs="Segoe UI" w:ascii="Segoe UI" w:hAnsi="Segoe UI"/>
          <w:bCs/>
          <w:szCs w:val="28"/>
        </w:rPr>
        <w:t>занятие земельного участка</w:t>
      </w:r>
      <w:r>
        <w:rPr>
          <w:rFonts w:cs="Segoe UI" w:ascii="Segoe UI" w:hAnsi="Segoe UI"/>
          <w:szCs w:val="28"/>
        </w:rPr>
        <w:t>. Как правило, собственники переставляют заборы, захватив часть соседнего участка.  Общий размер назначенных штрафов за с</w:t>
      </w:r>
      <w:r>
        <w:rPr>
          <w:rFonts w:cs="Segoe UI" w:ascii="Segoe UI" w:hAnsi="Segoe UI"/>
          <w:bCs/>
          <w:szCs w:val="28"/>
        </w:rPr>
        <w:t>амовольное занятие земельных участков</w:t>
      </w:r>
      <w:r>
        <w:rPr>
          <w:rFonts w:cs="Segoe UI" w:ascii="Segoe UI" w:hAnsi="Segoe UI"/>
          <w:szCs w:val="28"/>
        </w:rPr>
        <w:t xml:space="preserve"> с начала 2019 года составил 1,4 млн. рублей, это почти 80% наложенных штрафов по всем нарушениям земельного законодательства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szCs w:val="28"/>
        </w:rPr>
        <w:t>Для нарушителей предусмотрены штраф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на граждан в размере от 1 до 1,5 процента кадастровой стоимости земельного участка, но не менее 5 000 рубл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на должностных лиц - от 1,5 до 2 процентов кадастровой стоимости земельного участка, но не менее 20 000 рублей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на юридических лиц - от 2 до 3 процентов кадастровой стоимости земельного участка, но не менее 100 000 рублей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>В случае если кадастровая стоимость земельного участка не определена, законом установлены следующие штрафы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на граждан - в размере от 5 000 до 10 000 рублей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bCs/>
          <w:iCs/>
          <w:szCs w:val="28"/>
        </w:rPr>
      </w:pPr>
      <w:r>
        <w:rPr>
          <w:rFonts w:cs="Segoe UI" w:ascii="Segoe UI" w:hAnsi="Segoe UI"/>
          <w:bCs/>
          <w:iCs/>
          <w:szCs w:val="28"/>
        </w:rPr>
        <w:t xml:space="preserve">на должностных лиц - от 20 000 до 50 000 рублей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iCs/>
          <w:szCs w:val="28"/>
        </w:rPr>
        <w:t>на юридических лиц - от 100 000 до 200 000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Индивидуальные предприниматели выплачивают штрафы наравне с  юридическими лицами, а в случае </w:t>
      </w:r>
      <w:r>
        <w:rPr>
          <w:rFonts w:cs="Segoe UI" w:ascii="Segoe UI" w:hAnsi="Segoe UI"/>
          <w:szCs w:val="28"/>
        </w:rPr>
        <w:t>самовольного занятия части земельного участка штраф, рассчитываемый из размера кадастровой стоимости земельного участка, исчисляется пропорционально площади самовольно занятой части земельного участ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Использование земельного участка не по целевому назначению в соответствии с его принадлежностью к той или иной категории земель и (или) разрешенным использованием также влечет наложение административного штраф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граждан в размере от 0,5 до 1 процента кадастровой стоимости земельного участка, но не менее 10 000 рубле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должностных лиц - от 1 до 1,5 процента кадастровой стоимости земельного участка, но не менее 20 000 рублей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юридических лиц - от 1,5 до 2 процентов кадастровой стоимости земельного участка, но не менее 100 000 рубл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bCs/>
          <w:iCs/>
          <w:szCs w:val="28"/>
        </w:rPr>
        <w:t>Если кадастровая стоимость земельного участка не определена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cs="Segoe UI" w:ascii="Segoe UI" w:hAnsi="Segoe UI"/>
          <w:szCs w:val="28"/>
        </w:rPr>
        <w:t xml:space="preserve">на граждан </w:t>
      </w:r>
      <w:r>
        <w:rPr>
          <w:rFonts w:cs="Segoe UI" w:ascii="Segoe UI" w:hAnsi="Segoe UI"/>
          <w:bCs/>
          <w:iCs/>
          <w:szCs w:val="28"/>
        </w:rPr>
        <w:t xml:space="preserve">возлагается штраф </w:t>
      </w:r>
      <w:r>
        <w:rPr>
          <w:rFonts w:cs="Segoe UI" w:ascii="Segoe UI" w:hAnsi="Segoe UI"/>
          <w:szCs w:val="28"/>
        </w:rPr>
        <w:t xml:space="preserve">в размере от 10 000 до 20 000 рубле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должностных лиц - от 20 000 до 50 000 рублей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юридических лиц - от 100 000 до 200 000 рублей.</w:t>
      </w:r>
      <w:bookmarkStart w:id="0" w:name="Par6"/>
      <w:bookmarkEnd w:id="0"/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Общий размер назначенных штрафов за </w:t>
      </w:r>
      <w:r>
        <w:rPr>
          <w:rFonts w:cs="Segoe UI" w:ascii="Segoe UI" w:hAnsi="Segoe UI"/>
          <w:bCs/>
          <w:szCs w:val="28"/>
        </w:rPr>
        <w:t>использование земельных участков не по целевому назначению в Новосибирской области за первое полугодие 2019 года составил 380 тыс.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еиспользование земельного участка, предназначенного для жилищного или иного строительства, садоводства, огородничества, влечет наложение административного штрафа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граждан в размере от 1 до 1,5 процента кадастровой стоимости земельного участка, но не менее 20 000 рублей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должностных лиц - от 1,5 до 2 процентов кадастровой стоимости земельного участка, но не менее 50 000 рублей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rFonts w:cs="Segoe UI" w:ascii="Segoe UI" w:hAnsi="Segoe UI"/>
          <w:szCs w:val="28"/>
        </w:rPr>
        <w:t>на юридических лиц - от 3 до 5 процентов кадастровой стоимости земельного участка, но не менее 400 000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случае если кадастровая стоимость земельного участка не определен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граждан в размере от 20 000 до 50 000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должностных лиц - от 50 000 до 100 000 рублей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юридических лиц - от 400 000 до 700 000 рублей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евыполнение или несвоевременное выполнение обязанностей по приведению земель в состояние, пригодное для использования по целевому назначению, влечет наложение административного штраф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граждан в размере от 20 000 до 50 000 руб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на должностных лиц - от 100 000 до 200 000 рубл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юридических лиц - от 200 000 до 400 000 рублей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Административный штраф подлежит уплате лицом, привлеченным к административной ответственности, не позднее 60 дней со дня вступления постановления о назначении административного наказания в законную силу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За неуплату административного штрафа в установленный срок предусмотрена административная ответствен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административный штраф в двукратном размере суммы неуплаченного административного штрафа, но не менее 1 000 рублей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административный арест на срок до 15 суток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бязательные работы на срок до 50 часов.</w:t>
      </w:r>
    </w:p>
    <w:p>
      <w:pPr>
        <w:pStyle w:val="ConsPlusNormal"/>
        <w:ind w:firstLine="708"/>
        <w:jc w:val="both"/>
        <w:rPr>
          <w:rFonts w:ascii="Segoe UI" w:hAnsi="Segoe UI" w:cs="Segoe UI"/>
          <w:sz w:val="24"/>
          <w:szCs w:val="28"/>
        </w:rPr>
      </w:pPr>
      <w:r>
        <w:rPr>
          <w:rFonts w:cs="Segoe UI" w:ascii="Segoe UI" w:hAnsi="Segoe UI"/>
          <w:sz w:val="24"/>
          <w:szCs w:val="28"/>
        </w:rPr>
        <w:t>Росреестр рекомендует новосибирцам оформлять земельные участки в соответствии с законодательством и соблюдать требования закона при их использовании. Земельные участки должны иметь точные границы, ведь внесенные в Единый государственный реестр недвижимости сведения о границах избавят собственников от проблем из-за возможных споров, в том числе с соседями и с органами власти. Правообладателям участков, не имеющих точных границ, Росреестр также рекомендует рассмотреть вопрос о проведении кадастровых работ (межевании)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hd w:fill="FFFFFF" w:val="clear"/>
        <w:spacing w:lineRule="atLeast" w:line="270"/>
        <w:jc w:val="both"/>
        <w:rPr>
          <w:rFonts w:ascii="Segoe UI" w:hAnsi="Segoe UI" w:cs="Segoe UI"/>
          <w:b/>
          <w:b/>
          <w:i/>
          <w:i/>
          <w:color w:val="000000"/>
          <w:sz w:val="16"/>
          <w:szCs w:val="16"/>
        </w:rPr>
      </w:pPr>
      <w:r>
        <w:rPr>
          <w:rFonts w:cs="Segoe UI" w:ascii="Segoe UI" w:hAnsi="Segoe UI"/>
          <w:b/>
          <w:i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16"/>
          <w:szCs w:val="16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ab/>
      </w:r>
    </w:p>
    <w:p>
      <w:pPr>
        <w:pStyle w:val="Normal"/>
        <w:widowControl w:val="false"/>
        <w:suppressAutoHyphens w:val="tru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талья Александровна Самочернова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Начальник отдела организации и контроля</w:t>
      </w:r>
      <w:r>
        <w:rPr>
          <w:rFonts w:cs="Segoe UI" w:ascii="Segoe UI" w:hAnsi="Segoe UI"/>
          <w:b/>
          <w:sz w:val="18"/>
          <w:szCs w:val="18"/>
        </w:rPr>
        <w:tab/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(383)227-10-79</w:t>
      </w:r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https://rosreestr.ru/site/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rFonts w:cs="Segoe UI" w:ascii="Segoe UI" w:hAnsi="Segoe UI"/>
          <w:sz w:val="18"/>
        </w:rPr>
        <w:t>Мы в </w:t>
      </w:r>
      <w:hyperlink r:id="rId5">
        <w:r>
          <w:rPr>
            <w:rStyle w:val="InternetLink"/>
            <w:rFonts w:cs="Segoe UI" w:ascii="Segoe UI" w:hAnsi="Segoe UI"/>
            <w:sz w:val="18"/>
          </w:rPr>
          <w:t>ВКонтакте</w:t>
        </w:r>
      </w:hyperlink>
      <w:r>
        <w:rPr>
          <w:rFonts w:cs="Segoe UI" w:ascii="Segoe UI" w:hAnsi="Segoe UI"/>
          <w:sz w:val="18"/>
          <w:lang w:val="en-US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lang w:val="en-US"/>
          </w:rPr>
          <w:t>Instagram</w:t>
        </w:r>
      </w:hyperlink>
      <w:bookmarkStart w:id="1" w:name="_PictureBullets"/>
      <w:bookmarkEnd w:id="1"/>
    </w:p>
    <w:sectPr>
      <w:headerReference w:type="default" r:id="rId7"/>
      <w:headerReference w:type="firs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2858"/>
        </w:tabs>
        <w:ind w:left="285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ru/site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www.instagram.com/rosreestr_nsk/?hl=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19-07-16T03:54:00Z</dcterms:modified>
  <cp:revision>72</cp:revision>
  <dc:subject/>
  <dc:title>Отдел по контролю и надзору в сфере саморегулируемых организаций</dc:title>
</cp:coreProperties>
</file>