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роверить электронный документ о регистрации прав на недвижимость можно с помощью электронного сервиса Росреестр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ействующее законодательство позволяет представлять документы на государственную регистрацию прав как на бумажном носителе, так и в электронном вид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последнем случае удостоверяющая регистрацию выписка об основных характеристиках и зарегистрированных правах на объект недвижимости будет выдана также в электронном виде и удостоверена усиленной квалифицированной электронной подписью государственного регистратора пра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С целью безопасности дальнейшего совершения сделок с объектом недвижимости правообладатели и потенциальные покупатели, арендаторы, залогодержатели могут воспользоваться электронным сервисом Росреестра «Проверка электронного документа» на официальном сайте ведомства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</w:t>
        </w:r>
      </w:hyperlink>
      <w:r>
        <w:rPr>
          <w:rFonts w:cs="Segoe UI" w:ascii="Segoe UI" w:hAnsi="Segoe UI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анный сервис позволяет сформировать печатное представление выписки, полученной в электронном виде, а также проверить корректность электронной цифровой подписи, которой она подписа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ошаговая инструкция проверки электронного документа размещена в разделе «Полезная информация» на официальном сайте ведомства </w:t>
      </w:r>
      <w:hyperlink r:id="rId4">
        <w:r>
          <w:rPr>
            <w:rStyle w:val="InternetLink"/>
            <w:rFonts w:cs="Segoe UI" w:ascii="Segoe UI" w:hAnsi="Segoe UI"/>
            <w:szCs w:val="28"/>
          </w:rPr>
          <w:t>https://rosreestr.ru</w:t>
        </w:r>
      </w:hyperlink>
      <w:r>
        <w:rPr>
          <w:rFonts w:cs="Segoe UI" w:ascii="Segoe UI" w:hAnsi="Segoe UI"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https://rosreestr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7-19T04:32:00Z</dcterms:modified>
  <cp:revision>72</cp:revision>
  <dc:subject/>
  <dc:title>Отдел по контролю и надзору в сфере саморегулируемых организаций</dc:title>
</cp:coreProperties>
</file>