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роверить сведения о недвижимости поможет электронный сервис Росреестра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Segoe UI" w:hAnsi="Segoe UI" w:cs="Segoe UI"/>
          <w:sz w:val="32"/>
          <w:szCs w:val="28"/>
          <w:shd w:fill="FFFFFF" w:val="clear"/>
        </w:rPr>
      </w:pPr>
      <w:r>
        <w:rPr>
          <w:rFonts w:cs="Segoe UI" w:ascii="Segoe UI" w:hAnsi="Segoe UI"/>
          <w:sz w:val="32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 xml:space="preserve">Оперативно получить актуальную информацию из Единого государственного реестра недвижимости  об объекте можно с помощью электронного сервиса «Справочная информация по объектам недвижимости в режиме online» на официальном сайте Росреестра </w:t>
      </w:r>
      <w:hyperlink r:id="rId3">
        <w:r>
          <w:rPr>
            <w:rStyle w:val="InternetLink"/>
            <w:rFonts w:cs="Segoe UI" w:ascii="Segoe UI" w:hAnsi="Segoe UI"/>
            <w:szCs w:val="28"/>
            <w:shd w:fill="FFFFFF" w:val="clear"/>
          </w:rPr>
          <w:t>www.rosreestr.ru</w:t>
        </w:r>
      </w:hyperlink>
      <w:r>
        <w:rPr>
          <w:rFonts w:cs="Segoe UI" w:ascii="Segoe UI" w:hAnsi="Segoe UI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Данный инструмент позволяет любому лицу бесплатно получить общедоступные сведения о характеристиках объекта недвижимости, о наличии или отсутствии зарегистрированных прав на него, их ограничений и обременений (без указания информации о правообладателе и документах, на основании которых осуществлена государственная регистрация).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 Справочная информация предоставляется по любым объектам недвижимого имущества, расположенным на всей территории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>Поиск информации можно осуществить по одному из критериев: кадастровому или условному номеру, адресу или номеру регистрации пра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>Получение актуальных сведений о технических характеристиках объекта недвижимости с помощью указанного сервиса поможет правильно указать данные об объекте в доверенности, договоре, исковом заявлении, а также контролировать наличие или прекращение прав на объект недвижимости, их ограничений или обремен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>В целом указанный электронный сервис способствует прозрачности рынка недвижимости, повышению качества представляемых на регистрацию документов, и, как следствие, сокращению сроков оказания государственных услуг.</w:t>
      </w:r>
      <w:bookmarkStart w:id="0" w:name="_GoBack"/>
      <w:bookmarkEnd w:id="0"/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8-26T02:22:00Z</dcterms:modified>
  <cp:revision>74</cp:revision>
  <dc:subject/>
  <dc:title>Отдел по контролю и надзору в сфере саморегулируемых организаций</dc:title>
</cp:coreProperties>
</file>