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идах и значении ценности документов государственного фонда данных, полученных в результате проведения землеустрой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684"/>
        <w:gridCol w:w="3442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докумен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е ценности, цель использования документа 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емлеустроительные дела по межеванию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евание (определение местоположения границ) земельных участков представляет собой работы по установлению на местности границ земельных участков и определению его площади. В состав землеустроительного дела включены копии правоустанавливающих (правоудостоверяющих) документов на земельный участок, акт согласования границ земельных участков со смежными землепользователями, план (чертеж) границ земельного участка, каталог координат точек границы земельного участка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лись до 2008 года. Имеют практическое значение. Могут использова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дастровыми инженерами при проведении кадастровых работ по уточнению местоположения границ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полнителями землеустроительных работ при уточнении местоположения границ объектов земле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изическими, юридическими лицами, судебными органами при рассмотрении земельных споров о местоположении границ земельных участков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териалы по описанию местоположения границ объектов землеустройства: муниципальных образований, населенных пунктов, территориальных зон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боты проводятся для определения местоположения границ объектов землеустройства на местности. Материалы содержат общие сведения об объекте землеустройства, каталог координат характерных точек границы объекта землеустройства, графическую  часть в виде карты (плана) границ, в некоторых случаях согласование местоположения границы с заинтересованными лицами, нормативно правовые акты уполномоченных органов об установлении и утверждении границ объектов землеустройства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анная землеустроительная документация составляется в настоящее время и является основанием для внесения в Единый государственный реестр недвижимости сведений о границах объектов землеустройства в порядке, установленном статьей 32 Федерального закона от 13.07.2015                     № 218-ФЗ «О государственной регистрации недвижимости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ют практическое значение. Могут использоваться любыми заинтересованными лиц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448"/>
        <w:gridCol w:w="3437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докумен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е ценности, цель использования документа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ы перераспределения земель сельскохозяйственного назнач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ми задачами проектов перераспределения земель являлось разграничение земель, находящихся в постоянном пользовании колхозов и совхозов, с установлением площадей и местоположения земельных массивов, подлежащих передаче гражданам в частную и коллективно-долевую собственность бесплатно и остающихся в государственной собственности. Земельные участки, оставшиеся после бесплатной передачи земель в собственность гражданам, коллективам колхозов, другим кооперативным сельскохозяйственным предприятиям, акционерным обществам, включались в фонд перераспределения земел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перераспределения земель включают текстовую и графическую части. В текстовой части в пояснительной записке в числе сведений указаны принятые формы собственности на землю, организационно-правовые формы хозяйствования, площади фонда перераспределения земель; на графической части показаны границы земель, включенных в фонд перераспределе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готавливались в 90-е г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шлого столет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ют практическое значение. Могут использоваться кадастровыми инженерами при разработке проектов межевания, определения местоположения границ земельных участков, выделяемых в счет доли в праве общей долевой собственности на землю сельскохозяйственного назначения; при рассмотрении земельных споров, связанных с местоположением земельных участков, выделяемых в счет доли.</w:t>
            </w:r>
          </w:p>
        </w:tc>
      </w:tr>
      <w:tr>
        <w:trPr>
          <w:trHeight w:val="269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териалы геоботанического обследования сельскохозяйственных угод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 геоботаническом обследовании сельскохозяйственных угодий выявляют состав и структуру растительного покрова, площади кормовых угодий, культуртехническое и хозяйственное состояние угодий. По результатам обследований составляют геоботаническую карту угодий, карту культуртехнического состояния, технический от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готавливались в 80-е г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шлого столет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 Представляют практический и исторический интерес. Могут использоваться заинтересованными лицами в качестве исходных данных при разработке проектов и схем землеустройства, оценке качества земель, разработке рекомендаций по улучшению и освоению угодий в целях развития сельскохозяйственного производства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докумен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е ценности, цель использования документа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ла по отводу земельных участков для различных це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ела по отводу земель сельскохозяйственным организациям, коллективным садам, дела о предоставлении земель гражданам для организации крестьянских хозяйств,  и др.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ут содержать сведения об установлении границ на местности, координаты поворотных точек границы, выкопировки с планово-картографического материала, планы (чертежи) границ земельных участков, копии (в некоторых случаях – оригиналы) правоустанавливающих документов на землю, документы о согласовании границ земельных участков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 различные даты составления: 50-е годы, 80-е, 90-е годы прошлого столетия. Имеют практическое значение. Могут использова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дастровыми инженерами при проведении кадастровых работ по уточнению местоположения границ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изическими, юридическими лицами при рассмотрении земельных споров о местоположении границ земельных уча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атериалы по передаче земель в ведение сельских советов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ри проведении работ по установлению состава земель, передаваемых в ведение сельского Совета, проводились работы по установлению черты, представляющей собой границу земель сельского населенного пункта, которая отделяет их от других категорий земель. Границы устанавливались в виде текстового описания, схематических выкопировок с планово-картографических материалов.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состав земель, подлежащих передаче в ведение сельских Советов, включались земли, находящиеся в черте всех населенных пунктов, а также расположенные на территории сельскохозяйственных предприятий, для дополнительного наделения граждан, работников совхозов, колхозов земельными участками для развития (расширения) личного подсобного хозяйства, индивидуального жилищного строительства, огородничества, сенокошения и пастьбы личного скота граждан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лись в 1991-1993 годах. Имеют практическое значение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представляют исторический интер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огут использоваться:                                -кадастровыми инженерами при проведении кадастровых работ по уточнению местоположения границ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-гражданами, юридическими лицами при рассмотрении земельных споров.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держание докумен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 ценности, цель использования документа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 внутрихозяйственной оценки сельскохозяйственных угодий в границах колхозов, совхоз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держат расчет потенциальной продуктивности сельскохозяйственных угодий с учетом природно-климатических условий, плодородия почв, уровня агротехники и земледелия, геоботанического состояния угодий, почвенного обследования. В состав материалов входит пояснительная записка и карта-схема, отображающая распределение сельскохозяйственных угодий по показателям оценки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ихозяйственная оценка земель сельскохозяйственных предприятий проводилась в 80-е, 90–е годы прошлого столетия, представляет исторический интерес. Материалы внутрихозяйственной оценки земель могут использоваться заинтересованными лицами при проведении мониторинга земель, в качестве исходных данных при проведении нового этапа оценки.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 почвенного обследования сельскохозяйственных угод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Проводились с целью исследования почвенного покрова для установления распределения почв на определенной части земной поверхности, а также для получения информации о качественном состоянии земель, по результатам почвенного обследования составлялись почвенная карта, картограммы, агропроизводственная группировка почв, а также почвенные очерки, являющиеся пояснительным текстом к кар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лись в 80-е, 90-е годы прошлого столетия. Имеют практическое значение, представляют исторический интерес. Могут использоваться заинтересованными лицами при проведении исследовательских работ, при разработке проектов землеустройства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ово-картографический материал различных масштаб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артографические работы проводятся с целью изготовления планово-картографического материала соответствующих масштабов, необходимого для проведения работ по определению местоположения границ земельных участков, объектов землеустройства, иных работ по планированию использования земель. На территорию межселенных земель создаются карты масштабов 1:10 000, 1: 25 000, 1: 50 000, 1: 100 000; на территории населенных пунктов создаются планы масштабов 1:500, 1:1000, 1:2 000, 1:5 00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лись в 80-е, 90-е годы прошлого столетия, и составляются в настоящее время. Имеют практическое значение. Могут использоваться кадастровыми инженерами, исполнителями землеустроительных работ при проведении кадастровых и землеустроительны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4436"/>
        <w:gridCol w:w="3437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докумен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е ценности, цель использования документа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ы внутрихозяйственного землеустройств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jc w:val="both"/>
              <w:outlineLvl w:val="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держат сведения о мероприятиях по улучшению сельскохозяйственных угодий, освоению новых земель, по восстановлению и защите сельскохозяйственных земель от негативных процессов и организации сельскохозяйственного производства, о площади земельных угодий в границах колхозов, совхозов, Содержат также графическую часть, составленную на основе планово-картографических материалов, отображающих границы сельскохозяйственного предприятия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готавливались в 80-е, 90-е годы прошлого столетия. Представляют исторический интерес, т.к. содержат сведения о развитии землеустройства в России. Кроме того могут быть использованы в качестве исходных данных при проведении анализа и разработке современных проектов организации территорий сельскохозяйственных предприятий.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нвентаризация земель населенных пунктов, земель сельскохозяйственного назначения, земель иных категор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вентаризация земел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одилась для выявления неиспользуемых земель, нерационально используемых или используемых не по целевому назначению, для уточнения фактического использования земли иных количественных и качественных характеристик земель, выявления посторонних землепользователей, уточнения фактических границ землепользования. Содержит текстовую и графическую части. В текстовой части приведены площади земельных угодий в границах объекта, описание фактического использования территории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зготавливались в 80-е, 90-е годы прошлого столетия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ют практическое значение, представляют исторический интерес. Имеющиеся материалы отображают историю развития землеустройства в России, кроме того выписки из материалов инвентаризации земель населенных пунктов могут служит основанием для признания права пользования земельным участком в судебном порядке, рассмотрения иных земельных сп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4964"/>
        <w:gridCol w:w="3602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докумен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начение ценности, цель использования документа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четы о наличии земель и распределении их по формам собственности, категориям, угодьям и пользователям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о наличии земель и распределении их по формам собственности, категориям, угодьям и пользователям представляет собой обобщенный, систематизированный по определенному принципу свод сведений о земельном фонде в определенных границах, и содержит сведения о количестве, качественном состоянии и правовом положении </w:t>
            </w:r>
            <w:r>
              <w:rPr>
                <w:sz w:val="26"/>
                <w:szCs w:val="26"/>
              </w:rPr>
              <w:t xml:space="preserve">земельного фонд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границах территорий (населенных пунктов, административных районов, субъектов Российской Федерации).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яются, начиная с 50-х годов прошлого столетия (а по некоторым источникам и ранее) по настоящее время. Представляют исторический интерес, имеют практическое знач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составления отчета позволяет анализировать количественные и качественные изменения, произошедшие с земельным фондом в течение года, осуществлять планирование мероприятий, направленных на дальнейшее увеличение производственного, инвестиционного, социального потенциала земл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ут использоваться любыми заинтересованными лицами.</w:t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verflowPunct w:val="false"/>
      <w:autoSpaceDE w:val="false"/>
      <w:spacing w:lineRule="auto" w:line="240" w:before="0" w:after="0"/>
      <w:ind w:firstLine="357"/>
      <w:jc w:val="both"/>
      <w:textAlignment w:val="baseline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3:00Z</dcterms:created>
  <dc:creator>Нечаева_ЛА</dc:creator>
  <dc:description/>
  <dc:language>en-US</dc:language>
  <cp:lastModifiedBy>user</cp:lastModifiedBy>
  <cp:lastPrinted>2017-04-01T14:31:00Z</cp:lastPrinted>
  <dcterms:modified xsi:type="dcterms:W3CDTF">2019-10-30T10:03:00Z</dcterms:modified>
  <cp:revision>2</cp:revision>
  <dc:subject/>
  <dc:title/>
</cp:coreProperties>
</file>