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 xml:space="preserve">Новые правила передачи нотариусом  документов на регистрацию в Росреестр 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</w:rPr>
      </w:pPr>
      <w:r>
        <w:rPr>
          <w:rFonts w:cs="Segoe UI" w:ascii="Segoe UI" w:hAnsi="Segoe UI"/>
          <w:b/>
          <w:sz w:val="32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 xml:space="preserve">С февраля законодательством установлена обязанность нотариуса после удостоверения договора, на основании которого возникает право на недвижимое имущество (долю в праве) представить в электронной форме заявление о государственной регистрации прав и прилагаемые к нему документы </w:t>
      </w:r>
      <w:bookmarkStart w:id="0" w:name="_GoBack"/>
      <w:bookmarkEnd w:id="0"/>
      <w:r>
        <w:rPr>
          <w:rFonts w:cs="Segoe UI" w:ascii="Segoe UI" w:hAnsi="Segoe UI"/>
          <w:color w:val="000000"/>
        </w:rPr>
        <w:t>в регистрирующий орган. Исключение составляют случаи, когда стороны сделки возражают против подачи такого заявления нотариусо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Передать документы на регистрацию нотариус обязан не позднее окончания рабочего дня или в сроки, предусмотренные сторонами в договор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В случае невозможности представить документы в Росреестр в электронной форме нотариус обязан представить их  на бумажном носителе не позднее двух рабочих дней со дня удостоверения договора, а в случае, если такой срок определен сторонами в договоре, не позднее двух рабочих дней по истечении такого сро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</w:rPr>
      </w:pPr>
      <w:r>
        <w:rPr>
          <w:rFonts w:eastAsia="Calibri" w:cs="Segoe UI" w:ascii="Segoe UI" w:hAnsi="Segoe UI"/>
          <w:lang w:eastAsia="en-US"/>
        </w:rPr>
        <w:t>Законодательством также установлен перечень причин, при наличии которых представление документов нотариусом в электронной форме является невозможным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</w:rPr>
      </w:pPr>
      <w:r>
        <w:rPr>
          <w:rFonts w:eastAsia="Calibri" w:cs="Segoe UI" w:ascii="Segoe UI" w:hAnsi="Segoe UI"/>
          <w:lang w:eastAsia="en-US"/>
        </w:rPr>
        <w:t>- отсутствие доступа к сервисам единой информационной системы нотариата, которое подтверждается средствами такой системы или наличием на официальном сайте Федеральной нотариальной палаты в информационно-телекоммуникационной сети «Интернет» сообщения об отсутствии доступа к сервисам указанной систе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</w:rPr>
      </w:pPr>
      <w:r>
        <w:rPr>
          <w:rFonts w:eastAsia="Calibri" w:cs="Segoe UI" w:ascii="Segoe UI" w:hAnsi="Segoe UI"/>
          <w:lang w:eastAsia="en-US"/>
        </w:rPr>
        <w:t>- отказ по техническим причинам в обработке документов в электронной форме при направлении их через официальный сайт Росреестра, который подтверждается наличием на официальном сайте сообщения об этом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  <w:t>- отсутствие возможности направления документов в электронной форме по объективным причинам, к которым законодательство о нотариате относит выезд нотариуса для совершения нотариального действия вне места своей работы; отсутствие возможности внесения сведений в единую информационную систему по техническим причинам, подтвержденное записью в поле «Особые отметки» реестра нотариальных действ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</w:rPr>
        <w:t>Срок регистрации составляет один рабочий день со дня поступления соответствующих документов в регистрирующий орган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Segoe UI" w:ascii="Segoe UI" w:hAnsi="Segoe UI"/>
          <w:color w:val="000000"/>
        </w:rPr>
        <w:t>Важным нововведением является то, что нотариальное удостоверение сделки и передача документов на регистрацию в Росреестр теперь представляют собой не  самостоятельные услуги, а единое нотариальное действие. Поэтому представление нотариусом документов в орган регистрации прав  не требует дополнительной оплат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В целом изменения  в законодательстве  позволят:  упростить  процесс регистрации прав; повысить безопасность сделок;  уменьшить  временные и денежные издержки  граждан; сократить срок регистрации; повысить доступность и качество оказания государственных услуг; обеспечить быстрое внесение в Единый государственный реестр недвижимости актуальных сведений о правообладателях недвижимо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За истекший месяц нотариусами Новосибирской области подано 603 заявления в электронном вид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</w:p>
    <w:p>
      <w:pPr>
        <w:pStyle w:val="ConsPlusNormal"/>
        <w:jc w:val="right"/>
        <w:rPr>
          <w:rFonts w:ascii="Segoe UI" w:hAnsi="Segoe UI" w:eastAsia="Calibri" w:cs="Segoe UI"/>
          <w:b/>
          <w:b/>
          <w:i/>
          <w:i/>
          <w:sz w:val="24"/>
          <w:szCs w:val="24"/>
          <w:lang w:eastAsia="en-US"/>
        </w:rPr>
      </w:pPr>
      <w:r>
        <w:rPr>
          <w:rFonts w:eastAsia="Calibri" w:cs="Segoe UI" w:ascii="Segoe UI" w:hAnsi="Segoe UI"/>
          <w:b/>
          <w:i/>
          <w:sz w:val="24"/>
          <w:szCs w:val="24"/>
          <w:lang w:eastAsia="en-US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3-01T02:49:00Z</dcterms:modified>
  <cp:revision>70</cp:revision>
  <dc:subject/>
  <dc:title>Отдел по контролю и надзору в сфере саморегулируемых организаций</dc:title>
</cp:coreProperties>
</file>