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Можно ли изменить договор купли-продажи после его подписания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>На вопрос отвечает заместитель начальника отдела регистрации объектов недвижимости жилого и нежилого назначения Управления Росреестра по Новосибирской области Софья Гуляе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>Необходимость изменения условий договора может возникнуть и у продавца, и у покупателя в силу разных причин и обстоятельств, внезапно возникших у сторо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 xml:space="preserve">Чтобы изменить условия договора, все стороны </w:t>
      </w:r>
      <w:r>
        <w:rPr>
          <w:rFonts w:cs="Segoe UI" w:ascii="Segoe UI" w:hAnsi="Segoe UI"/>
          <w:szCs w:val="28"/>
        </w:rPr>
        <w:t>сделки должны заключить соглашение об изменении договора. Соглашение должно быть заключено в той же форме, что и сам договор: если договор нотариальный, то и соглашение заключается у нотариуса, если договор составлен в простой письменной форме, то и соглашение заключается в простой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szCs w:val="28"/>
        </w:rPr>
        <w:t>В случаях, когда одна из сторон отказывается изменять условия договора, другая сторона после получения отказа вправе обратиться в суд с требованием об изменении договор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Если договор зарегистрирован в Едином государственном реестре недвижимости (ЕГРН), то и соглашение об изменении сделки также подлежит регист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szCs w:val="28"/>
        </w:rPr>
        <w:t>С заявлением о регистрации должны обратиться все стороны сделки, уплатив государственную пошлину пропорционально количеству сторон сдел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szCs w:val="28"/>
        </w:rPr>
        <w:t>Сдать документы на регистрацию можно в любом офисе МФЦ. В случае заключения соглашения у нотариуса, документы на регистрацию в Росреестр может подать сам нотариус.</w:t>
      </w:r>
    </w:p>
    <w:p>
      <w:pPr>
        <w:pStyle w:val="ConsPlusNormal"/>
        <w:jc w:val="right"/>
        <w:rPr>
          <w:rFonts w:ascii="Segoe UI" w:hAnsi="Segoe UI" w:cs="Segoe UI"/>
          <w:b/>
          <w:b/>
          <w:bCs/>
          <w:i/>
          <w:i/>
          <w:sz w:val="24"/>
          <w:szCs w:val="24"/>
        </w:rPr>
      </w:pPr>
      <w:r>
        <w:rPr>
          <w:rFonts w:cs="Segoe UI" w:ascii="Segoe UI" w:hAnsi="Segoe UI"/>
          <w:b/>
          <w:bCs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9-09T02:33:00Z</dcterms:modified>
  <cp:revision>78</cp:revision>
  <dc:subject/>
  <dc:title>Отдел по контролю и надзору в сфере саморегулируемых организаций</dc:title>
</cp:coreProperties>
</file>