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ячая» телефонная линия по вопросам кадастровой стоимости объектов недвижимо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г, </w:t>
      </w:r>
      <w:r>
        <w:rPr>
          <w:b/>
          <w:sz w:val="28"/>
          <w:szCs w:val="28"/>
        </w:rPr>
        <w:t>30 сентября,</w:t>
      </w:r>
      <w:r>
        <w:rPr>
          <w:sz w:val="28"/>
          <w:szCs w:val="28"/>
        </w:rPr>
        <w:t xml:space="preserve"> в Управлении Росреестра по Новосибирской области состоится «горячая» телефонная линия по вопросам кадастровой стоимости объектов недвижимости, организованная совместно </w:t>
        <w:br/>
        <w:t>с ГБУ НСО «Новосибирский центр кадастровой оценки и инвентариз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рячей» телефонной линии жители Новосибирска могут получить информацию по вопрос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узнать кадастровую стоимость объекта недвижим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ознакомиться с предварительной государственной кадастровой оценк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собственник недвижимости может повлиять на кадастровую стоимость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обращаться, если вас не устраивает кадастровая стоимость объекта недвижим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документы необходимо подать для пересмотра кадастровой сто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ы граждан ответит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Наталья Владимировна Зайцева</w:t>
      </w:r>
      <w:r>
        <w:rPr>
          <w:sz w:val="28"/>
          <w:szCs w:val="28"/>
        </w:rPr>
        <w:t xml:space="preserve"> по телефону: </w:t>
      </w:r>
      <w:r>
        <w:rPr>
          <w:b/>
          <w:sz w:val="28"/>
          <w:szCs w:val="28"/>
        </w:rPr>
        <w:t>8 (383) 216-16-37 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:00 до 12:00</w:t>
      </w:r>
      <w:r>
        <w:rPr>
          <w:sz w:val="28"/>
          <w:szCs w:val="28"/>
        </w:rPr>
        <w:t xml:space="preserve">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поминаем, что с  1 января 2021 года в Новосибирской области изменился порядок пересмотра кадастровой стоимости объектов недвижимос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кадастровая стоимость пересматривается в ГБУ НСО «Новосибирский центр кадастровой оценки и инвентаризации». Задать вопросы директору учреждения </w:t>
      </w:r>
      <w:r>
        <w:rPr>
          <w:b/>
          <w:sz w:val="28"/>
          <w:szCs w:val="28"/>
        </w:rPr>
        <w:t>Татьяне Ивановне Лапиной</w:t>
      </w:r>
      <w:r>
        <w:rPr>
          <w:sz w:val="28"/>
          <w:szCs w:val="28"/>
        </w:rPr>
        <w:t xml:space="preserve"> можно в рамках «горячей» линии по телефону: </w:t>
      </w:r>
      <w:r>
        <w:rPr>
          <w:b/>
          <w:sz w:val="28"/>
          <w:szCs w:val="28"/>
        </w:rPr>
        <w:t xml:space="preserve">8 (383) 221-55-69 </w:t>
        <w:br/>
        <w:t>с 13 до 15</w:t>
      </w:r>
      <w:r>
        <w:rPr>
          <w:sz w:val="28"/>
          <w:szCs w:val="28"/>
        </w:rPr>
        <w:t xml:space="preserve"> час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27T07:12:00Z</dcterms:modified>
  <cp:revision>104</cp:revision>
  <dc:subject/>
  <dc:title>Отдел по контролю и надзору в сфере саморегулируемых организаций</dc:title>
</cp:coreProperties>
</file>