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 xml:space="preserve">Новеллы 2021 года: снятие земельного участка с кадастрового учета 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Начиная с 2017 года, вновь образованные земельные участки подлежали снятию с кадастрового учета только по истечении пяти лет со дня их постановки на кадастровый учет, либо на основании судебного решения. С 30 апреля законодатель ввел исключение из данного правил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Теперь земельные участки, образованные в результате перераспределения частного и государственного земельных участков, могут быть сняты с кадастрового учета </w:t>
      </w:r>
      <w:r>
        <w:rPr>
          <w:rFonts w:cs="Segoe UI" w:ascii="Segoe UI" w:hAnsi="Segoe UI"/>
          <w:sz w:val="28"/>
          <w:szCs w:val="28"/>
        </w:rPr>
        <w:t xml:space="preserve">по заявлению лица, на основании заявления которого данный участок был поставлен на кадастровый учет. Особенностью является то, что право на земельный участок не должно быть зарегистрировано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Данная норма позволила снимать с кадастрового учета во внесудебном порядке земельные участки, если их границы не соответствуют утвержденной документации по планировке территории, что позволяет оперативно решать вопросы граждан, связанные с землепользованием. </w:t>
      </w:r>
    </w:p>
    <w:p>
      <w:pPr>
        <w:pStyle w:val="Normal"/>
        <w:widowControl w:val="false"/>
        <w:autoSpaceDE w:val="false"/>
        <w:ind w:firstLine="539"/>
        <w:jc w:val="both"/>
        <w:rPr>
          <w:rStyle w:val="Title1"/>
          <w:rFonts w:ascii="Segoe UI" w:hAnsi="Segoe UI" w:cs="Segoe UI"/>
          <w:b w:val="false"/>
          <w:b w:val="false"/>
          <w:color w:val="000000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Style w:val="Title1"/>
          <w:rFonts w:ascii="Segoe UI" w:hAnsi="Segoe UI" w:cs="Segoe UI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itle1">
    <w:name w:val="title1"/>
    <w:qFormat/>
    <w:rPr>
      <w:b/>
      <w:bCs/>
      <w:color w:val="6009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7-26T08:16:00Z</dcterms:modified>
  <cp:revision>96</cp:revision>
  <dc:subject/>
  <dc:title>Отдел по контролю и надзору в сфере саморегулируемых организаций</dc:title>
</cp:coreProperties>
</file>