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Регистрация нотариальных сделок: несколько советов от новосибирского Росреестр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Управление Росреестра по Новосибирской области ежедневно поступает более 100 обращений от нотариусов с заявлением на регистрацию права собственности наследника после выдачи тому свидетельства о праве на наследство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  <w:t>В какой срок будет проведена регистрация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Росреестр осуществляет регистрацию права наследника на недвижимость в течение одного рабочего дня с момента поступления заявки, поданной нотариусом. 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  <w:t xml:space="preserve">Что получает наследник?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На следующий день после выдачи нотариальных документов наследник получает выписку из ЕГРН, подтверждающую государственную регистрацию прав. Н</w:t>
      </w:r>
      <w:r>
        <w:rPr>
          <w:rFonts w:cs="Segoe UI" w:ascii="Segoe UI" w:hAnsi="Segoe UI"/>
          <w:color w:val="000000"/>
          <w:szCs w:val="28"/>
          <w:shd w:fill="FFFFFF" w:val="clear"/>
        </w:rPr>
        <w:t>отариус оказывает услугу бесплатно, а заявитель экономит свое время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Стоит отметить, что законодательством закреплена норма об обязательном предоставлении нотариусом в Росреестр заявления о государственной регистрации прав и прилагаемых к нему документов в электронной форме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Кроме того, при направлении нотариусом электронного заявления можно </w:t>
      </w:r>
      <w:r>
        <w:rPr>
          <w:rFonts w:cs="Segoe UI" w:ascii="Segoe UI" w:hAnsi="Segoe UI"/>
          <w:color w:val="000000"/>
          <w:szCs w:val="28"/>
          <w:shd w:fill="FFFFFF" w:val="clear"/>
        </w:rPr>
        <w:t>объединить доли права, ранее зарегистрированные в ЕГРН и полученные по наследству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  <w:t>Что нужно для получения данной услуги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огласно Налоговому кодексу за получение услуги по государственной регистрации прав оплачивается государственная пошлина, размер которой не зависит от места подачи документов: через нотариуса или через МФЦ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тсутствие информации об уплате государственной пошлины является основанием для возврата документов без рассмотрения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  <w:t>Как оплатить госпошлину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амый легкий способ оплаты – это оплата через сервисы электронных онлайн платежей. Данный платеж можно совершить в офисе у нотариуса. Для оплаты необходимо ввести код УИН, который автоматически присваивается заявке на государственную регистрацию прав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тариусы могут и самостоятельно (за счет заявителя) произвести оплату госпошлины, используя сервисы электронных онлайн платежей. Данная практика очень удобна для заявителя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  <w:t>Есть ли недостатки электронной регистрации через нотариуса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 недостаткам граждане относят получение выписки из ЕГРН в электронном виде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 о</w:t>
      </w:r>
      <w:r>
        <w:rPr>
          <w:rFonts w:cs="Segoe UI" w:ascii="Segoe UI" w:hAnsi="Segoe UI"/>
          <w:color w:val="000000"/>
          <w:szCs w:val="28"/>
          <w:shd w:fill="FFFFFF" w:val="clear"/>
        </w:rPr>
        <w:t>тсутствие выписки из ЕГРН в бумажном виде в настоящий период цифровизации всех сфер государства не актуален. Выписка из ЕГРН в электронном виде заверяется электронной цифровой подписью специалиста Росреестра и имеет такую же юридическую силу, как и выписка из ЕГРН в бумажном виде. В случае особой необходимости всегда можно заказать выписку из ЕГРН на бумажном носителе через МФЦ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  <w:t>В каком виде забрать выписку из ЕГРН от нотариуса?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ыписка из ЕГРН поступит на электронную почту нотариуса. Документ подписан электронной подписью регистратора прав, предоставленной в виде отдельного отсоединенного файла в </w:t>
      </w:r>
      <w:r>
        <w:rPr>
          <w:rFonts w:cs="Segoe UI" w:ascii="Segoe UI" w:hAnsi="Segoe UI"/>
          <w:szCs w:val="28"/>
          <w:lang w:val="en-US"/>
        </w:rPr>
        <w:t>sig</w:t>
      </w:r>
      <w:r>
        <w:rPr>
          <w:rFonts w:cs="Segoe UI" w:ascii="Segoe UI" w:hAnsi="Segoe UI"/>
          <w:szCs w:val="28"/>
        </w:rPr>
        <w:t xml:space="preserve">-формате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отариус распечатает выписку из ЕГРН (вариант </w:t>
      </w:r>
      <w:r>
        <w:rPr>
          <w:rFonts w:cs="Segoe UI" w:ascii="Segoe UI" w:hAnsi="Segoe UI"/>
          <w:szCs w:val="28"/>
          <w:lang w:val="en-US"/>
        </w:rPr>
        <w:t>pdf</w:t>
      </w:r>
      <w:r>
        <w:rPr>
          <w:rFonts w:cs="Segoe UI" w:ascii="Segoe UI" w:hAnsi="Segoe UI"/>
          <w:szCs w:val="28"/>
        </w:rPr>
        <w:t xml:space="preserve">-формата), а также перешлет на личную электронную почту заявителя или переместит на внешний носитель (например, флеш-накопитель). 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  <w:t>Если обнаружена ошибка в выписке из ЕГРН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ри получении выписки из ЕГРН необходимо внимательно изучить данные, содержащиеся в ней. Если будет обнаружена ошибка, что бывает крайне редко, нотариус передаст информацию о ней в Росреестр, который в течение одного рабочего дня внесет необходимые исправления и подготовит выписку из ЕГРН с корректными данными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2-03T04:20:00Z</dcterms:modified>
  <cp:revision>80</cp:revision>
  <dc:subject/>
  <dc:title>Отдел по контролю и надзору в сфере саморегулируемых организаций</dc:title>
</cp:coreProperties>
</file>