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Особенности осуществления учетно-регистрационных действий в связи с прекращением существования объекта недвижим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bookmarkStart w:id="0" w:name="Par2"/>
      <w:bookmarkEnd w:id="0"/>
      <w:r>
        <w:rPr>
          <w:rFonts w:cs="Segoe UI" w:ascii="Segoe UI" w:hAnsi="Segoe UI"/>
        </w:rPr>
        <w:t>Объекты недвижимости, как и иные вещи, со временем становятся непригодными для использования, разрушаются, устаревают морально. В этой связи собственник такого объекта может принять решение о его снос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</w:rPr>
        <w:t>При этом нужно учитывать, что если сведения об объекте недвижимости внесены в Единый государственный реестр недвижимости (ЕГРН), собственнику здания, сооружения, объекта незавершенного строительства необходимо обратиться в регистрирующий орган с соответствующим заявлением и актом обслед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объект недвижимости стоит на кадастровом учете, но права на него не зарегистрированы в ЕГРН, то подается заявление о снятии объекта с государственного кадастрового учета. Если же в ЕГРН зарегистрированы права на объект недвижимости, следует подать заявление о снятии объекта с учета и регистрации прекращения пра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Акт обследования представляет собой документ, в котором кадастровый инженер в результате осмотра места нахождения объекта недвижимости подтверждает прекращение его существования в связи с гибелью или уничтожением либо прекращение существования помещения, машино-места в связи с гибелью или уничтожением здания или сооружения (их части), в которых они были расположены. Акт обследования подготавливается в форме электронного документа и заверяется усиленной квалифицированной электронной подписью подготовившего его кадастрового инжене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Акт обследования вносятся сведения об использованных при его подготовке документах, которыми могут выступа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решение органа исполнительной власти субъекта Российской Федерации или муниципального образования о признании объекта недвижимости ветхим или аварийным; документ, подтверждающего изъятие для государственных или муниципальных нужд земельного участка с находящимися на данном земельном участке объектами недвижимости, подлежащими сносу; документ, подтверждающий развитие застроенной территории, на которой расположен объект недвижимости, подлежащий сносу; иные документы, на основании которых принято решение об осуществлении сноса (демонтажа) в случае принудительного изъятия объекта недвижимости у собственник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проектная документация объекта капитального строительства (за исключением проектной документации линейных объектов) в случае сноса или демонтажа объекта капитального строительства, его частей для строительства, реконструкции других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решение собственника объекта недвижимости о его сносе в случае добровольного сноса объек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 органа исполнительной власти субъекта Российской Федерации или муниципального образования, подтверждающий факт стихийных бедствий или других чрезвычайных ситуаций в случае прекращения существования объекта недвижимости по причинам, не зависящим от воли собственника такого объекта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cs="Segoe UI" w:ascii="Segoe UI" w:hAnsi="Segoe UI"/>
        </w:rPr>
        <w:t>Собственникам объектов недвижимости, принявшим решение об их сносе, следует учитывать, что с 4 августа 2018 вступили в силу изменения в Градостроительный кодекс Российской Федерации, регламентирующие порядок сноса объектов капитального строительства (ОКС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Если  </w:t>
      </w:r>
      <w:r>
        <w:rPr>
          <w:rFonts w:eastAsia="Calibri" w:cs="Segoe UI" w:ascii="Segoe UI" w:hAnsi="Segoe UI"/>
          <w:bCs/>
          <w:lang w:eastAsia="en-US"/>
        </w:rPr>
        <w:t xml:space="preserve">работы по сносу ОКС начаты после указанной даты, то до момента подготовки кадастровым инженером Акта необходимо обратиться в организацию архитектурно-строительного проектирования за получением проекта организации работ по сносу ОКС, а также  в </w:t>
      </w:r>
      <w:r>
        <w:rPr>
          <w:rFonts w:eastAsia="Calibri" w:cs="Segoe UI" w:ascii="Segoe UI" w:hAnsi="Segoe UI"/>
          <w:lang w:eastAsia="en-US"/>
        </w:rPr>
        <w:t>организации, осуществляющие эксплуатацию сетей инженерно-технического обеспечения, для получения условий отключения ОКС от таких сет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Не позднее чем за семь рабочих дней до начала выполнения работ по сносу  застройщику или техническому заказчику необходимо обратиться в орган местного самоуправления с уведомлением о планируемом сносе ОКС, приложив к нему результаты и материалы обследования ОКС; проект организации работ по сносу ОК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Приложение  указанных документов не требуется в случае снос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-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, реконструкции на садовом земельном участке жилого дома, садового дома, хозяйственных построек, определенных в соответствии с законодательством в сфере садоводства и огородниче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- объектов индивидуального жилищного строитель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- объектов, не являющихся объектами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- строений и сооружений вспомогательного исполь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Не позднее семи рабочих дней после завершения сноса объекта застройщик или технический заказчик также должен подать в орган местного самоуправления  уведомление о завершении сноса ОК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четно-регистрационные действия в связи с прекращением существования объекта осуществляются беспла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рок снятия объекта с кадастрового учета составляет 5 рабочих дней при подаче заявления в регистрирующий орган и 7 рабочих дней при обращении через многофункциональный центр. В случае подачи заявления об одновременном осуществлении учета и регистрации прекращения прав - 10 и 12 рабочих дней соответствен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6-03T08:29:00Z</dcterms:modified>
  <cp:revision>72</cp:revision>
  <dc:subject/>
  <dc:title>Отдел по контролю и надзору в сфере саморегулируемых организаций</dc:title>
</cp:coreProperties>
</file>