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ind w:firstLine="709"/>
        <w:jc w:val="center"/>
        <w:rPr>
          <w:rFonts w:ascii="Segoe UI" w:hAnsi="Segoe UI" w:cs="Segoe UI"/>
          <w:sz w:val="32"/>
          <w:szCs w:val="28"/>
          <w:shd w:fill="FFFFFF" w:val="clear"/>
        </w:rPr>
      </w:pPr>
      <w:r>
        <w:rPr>
          <w:rFonts w:cs="Segoe UI" w:ascii="Segoe UI" w:hAnsi="Segoe UI"/>
          <w:sz w:val="32"/>
          <w:szCs w:val="28"/>
          <w:shd w:fill="FFFFFF" w:val="clear"/>
        </w:rPr>
        <w:t xml:space="preserve">Изменения в долевом строительстве с  1 июля 2019 года </w:t>
      </w:r>
    </w:p>
    <w:p>
      <w:pPr>
        <w:pStyle w:val="Normal"/>
        <w:ind w:firstLine="709"/>
        <w:jc w:val="right"/>
        <w:rPr>
          <w:rFonts w:ascii="Segoe UI" w:hAnsi="Segoe UI" w:cs="Segoe UI"/>
          <w:sz w:val="32"/>
          <w:szCs w:val="28"/>
          <w:shd w:fill="FFFFFF" w:val="clear"/>
        </w:rPr>
      </w:pPr>
      <w:r>
        <w:rPr>
          <w:rFonts w:cs="Segoe UI" w:ascii="Segoe UI" w:hAnsi="Segoe UI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>С 1 июля 2019 года становится обязательным использование эскроу-счетов при привлечении средств дольщиков для всех застройщиков и проектов, в том числе  тех, кто уже сейчас ведет строительство и продажи квартир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Схема долевого строительства жилья с применением эскроу-счетов предполагает зачисление средств дольщиков на специальный банковский счет. Застройщики не смогут получить эти деньги до передачи квартир покупателям, а строить будут на банковские кредиты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о для ряда объектов будут сделаны исключения – застройщики смогут работать по старой схеме. Это касается недостроенных объектов, степень готовности которых составлять не менее 30%, а продано по договорам долевого участия не менее 10% площадей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Еще более низкие показатели готовности предусмотрены для проектов комплексного освоения и развития застроенных территорий, для строительства объектов социальной и инженерно-технической инфраструктуры, для проектов по сносу ветхого и аварийного жилья, для долгостроев.</w:t>
      </w:r>
    </w:p>
    <w:p>
      <w:pPr>
        <w:pStyle w:val="Barticletext"/>
        <w:shd w:fill="FFFFFF" w:val="clear"/>
        <w:spacing w:before="0" w:after="0"/>
        <w:ind w:firstLine="709"/>
        <w:jc w:val="both"/>
        <w:textAlignment w:val="baseline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>Для граждан изменения незначительны: если раньше деньги перечислялись застройщику, то приобретая строящееся жилье по новым правилам, деньги необходимо будет перечислить на эскроу-счет в банке, который выдаст их застройщику только после ввода дома в эксплуатацию. Таким образом, новый закон защищает людей от рисков прямого вложения средств в строящееся жилье. Гарантом выполнения обязательств застройщика перед покупателем квартиры становится банк. Деньги  вкладчиков будут надежно защищены на специальном счете до сдачи дома, а также покрыты дополнительной защитой в виде страховки в размере до 10 млн. рублей.</w:t>
      </w:r>
    </w:p>
    <w:p>
      <w:pPr>
        <w:pStyle w:val="Style12"/>
        <w:shd w:fill="FFFFFF" w:val="clear"/>
        <w:spacing w:before="0" w:after="0"/>
        <w:ind w:firstLine="708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</w:r>
    </w:p>
    <w:p>
      <w:pPr>
        <w:pStyle w:val="ConsPlusNormal"/>
        <w:ind w:firstLine="709"/>
        <w:jc w:val="both"/>
        <w:rPr>
          <w:rFonts w:ascii="Segoe UI" w:hAnsi="Segoe UI" w:cs="Segoe UI"/>
          <w:b/>
          <w:b/>
          <w:i/>
          <w:i/>
          <w:sz w:val="22"/>
          <w:szCs w:val="24"/>
        </w:rPr>
      </w:pPr>
      <w:r>
        <w:rPr>
          <w:rFonts w:cs="Segoe UI" w:ascii="Segoe UI" w:hAnsi="Segoe UI"/>
          <w:sz w:val="24"/>
          <w:szCs w:val="28"/>
        </w:rPr>
        <w:t>Для справки: Механизм внесения средств граждан на специальные счета эскроу в уполномоченных банках введен с 1 июля 2018 года, но обязательным он станет с 1 июля 2019 года. За истекший период в Управление Росреестра по Новосибирской области уже поступило 150 договоров, предусматривающих обязанность участника долевого строительства внести денежные средства на счет эскроу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  <w:lang w:val="en-US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rticletext">
    <w:name w:val="b-article__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5-29T04:58:00Z</dcterms:modified>
  <cp:revision>72</cp:revision>
  <dc:subject/>
  <dc:title>Отдел по контролю и надзору в сфере саморегулируемых организаций</dc:title>
</cp:coreProperties>
</file>