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пятого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очередной семидес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1.2020г.  </w:t>
        <w:tab/>
        <w:tab/>
        <w:tab/>
        <w:t xml:space="preserve">    с.  Светлое</w:t>
        <w:tab/>
        <w:tab/>
        <w:tab/>
        <w:t xml:space="preserve">                   №70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внеочередной шестьдесят восьмой сессии Совета депутатов Светловского сельсовета Краснозерского района Новосибирской области от 25.12.2019 г. №68/1 «О бюджете Светловского сельсовета Краснозерского района Новосибирской области на 2020 год и плановый период 2021 и 2022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5.12.2018 № 332-ОЗ «Об областном бюджете Новосибирской области на 2019 год и плановый период 2020 и 2021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внеочередной шестьдесят восьмой сессии Совета депутатов Светловского сельсовета Краснозерского района Новосибирской области от 25.12.2019 г. №68/1 “О бюджете Светловского сельсовета Краснозерского района Новосибирской области на 2020 год и плановый период 2021 и 2022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192,0 тыс. рублей, в том числе объем безвозмездных поступлений в сумме 5011,0тыс. рублей, из них объем межбюджетных трансфертов, получаемых из других бюджетов бюджетной системы Российской Федерации, в сумме 2766,5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2244,5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90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282,2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0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5 к Решению таблицу 1 «Распределение бюджетных ассигнований по разделам, подразделам, целевым статьям (государственным программ и внепрограммным направлениям деятельности), группам (группам и подгруппам) видов расходов классификации расходов бюджетов на 2020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6. В приложении 6 к Решению таблицу 1 «Распределение бюджетных ассигнований по целевым статьям на 2020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7. В приложении 7 к Решению таблицу 1 «Ведомственная структура расходов местного бюджета на 2020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10 к Решению таблицу 1 «Источники финансирования дефицита бюджета Светловского сельсовета Краснозерского района Новосибирской области на 2020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ункт 1 части 1 статьи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жный фонд Светловского сельсовета Краснозерского района Новосибирской области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0 год в сумме  417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0 года</w:t>
        <w:tab/>
        <w:tab/>
        <w:t>«___»_____________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777</cp:lastModifiedBy>
  <cp:lastPrinted>2020-01-21T10:48:00Z</cp:lastPrinted>
  <dcterms:modified xsi:type="dcterms:W3CDTF">2020-01-21T03:49:00Z</dcterms:modified>
  <cp:revision>162</cp:revision>
  <dc:subject/>
  <dc:title/>
</cp:coreProperties>
</file>