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дес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4.2021г.  </w:t>
        <w:tab/>
        <w:tab/>
        <w:tab/>
        <w:t xml:space="preserve">    с.  Светлое</w:t>
        <w:tab/>
        <w:tab/>
        <w:tab/>
        <w:t xml:space="preserve">                   №10/2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шестой сессии Совета депутатов Светловского сельсовета Краснозерского района Новосибирской области от 25.12.2020 г. №6/1 «О бюджете Светловского сельсовета Краснозерского района Новосибирской области на 2021 год и плановый период 2022 и 2023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5.12.2020 № 45-ОЗ «Об областном бюджете Новосибирской области на 2021 год и плановый период 2022 и 2023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шестой сессии Совета депутатов Светловского сельсовета Краснозерского района Новосибирской области от 25.12.2020 г. №6/1 “О бюджете Светловского сельсовета Краснозерского района Новосибирской области на 2021 год и плановый период 2022 и 2023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152,2 тыс. рублей, в том числе объем безвозмездных поступлений в сумме 5066,1 тыс. рублей, из них объем межбюджетных трансфертов, получаемых из других бюджетов бюджетной системы Российской Федерации, в сумме  1014,3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>585,0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225,3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202,5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7 к Решению таблицу 1 «Ведомственная структура расходов местного бюджета на 2021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1 к Решению таблицу 1 «Источники финансирования дефицита бюджета Светловского сельсовета Краснозерского района Новосибирской области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7 пункт 1 части 1 статьи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жный фонд Светловского сельсовета Краснозерского района Новосибирской области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1 год в сумме  62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1 года</w:t>
        <w:tab/>
        <w:tab/>
        <w:t>«___»_____________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777</cp:lastModifiedBy>
  <cp:lastPrinted>2021-02-26T15:19:00Z</cp:lastPrinted>
  <dcterms:modified xsi:type="dcterms:W3CDTF">2021-04-28T10:22:00Z</dcterms:modified>
  <cp:revision>191</cp:revision>
  <dc:subject/>
  <dc:title/>
</cp:coreProperties>
</file>