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июл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увеличились по след. КБК</w:t>
      </w:r>
    </w:p>
    <w:p>
      <w:pPr>
        <w:pStyle w:val="Normal"/>
        <w:ind w:left="720" w:hanging="0"/>
        <w:rPr/>
      </w:pPr>
      <w:r>
        <w:rPr/>
        <w:t>218 202 2 9999 10 0000 150-150,0 тыс. руб. (Грант на окна в ДК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 xml:space="preserve">6267,9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801 9800070370 244 310-150,0 тыс.руб.(Грант на окна в ДК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602,1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29» июл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7-26T09:39:00Z</dcterms:modified>
  <cp:revision>102</cp:revision>
  <dc:subject/>
  <dc:title>ПОЯСНИТЕЛЬНАЯ ЗАПИСКА</dc:title>
</cp:coreProperties>
</file>