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тридцать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.10.2022г.  </w:t>
        <w:tab/>
        <w:tab/>
        <w:tab/>
        <w:t xml:space="preserve">    с.  Светлое</w:t>
        <w:tab/>
        <w:tab/>
        <w:tab/>
        <w:t xml:space="preserve">                   №33/6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двадцать второй сессии Совета депутатов Светловского сельсовета Краснозерского района Новосибирской области от 27.12.2021 г. №22/2 «О бюджете Светловского сельсовета Краснозерского района Новосибирской области на 2022 год и плановый период 2023 и 2024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3.12.2021 №167-ОЗ «Об областном бюджете Новосибирской области на 2022 год и плановый период 2023 и 2024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двадцать второй сессии Совета депутатов Светловского сельсовета Краснозерского района Новосибирской области от 27.12.2021 г. №22/2 “О бюджете Светловского сельсовета Краснозерского района Новосибирской области на 2022 год и плановый период 2023 и 2024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437,3 тыс. рублей, в том числе объем безвозмездных поступлений в сумме 5333,5 тыс. рублей, из них объем межбюджетных трансфертов, получаемых из других бюджетов бюджетной системы Российской Федерации, в сумме  1169,8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 xml:space="preserve">1169,8 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(профицит) местного бюджета в сумме «334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771,5 тыс. </w:t>
      </w:r>
      <w:r>
        <w:rPr>
          <w:sz w:val="28"/>
          <w:szCs w:val="28"/>
        </w:rPr>
        <w:t>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 «Доходы бюджета Светловского сельсовета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4 к Решению таблицу 1 «Ведомственная структура расходов местного бюджета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8 к Решению таблицу 1 «Источники финансирования дефицита бюджета Светловского сельсовета Краснозерского района Новосибирской области на 2022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2 года</w:t>
        <w:tab/>
        <w:tab/>
        <w:t>«___»_____________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User</cp:lastModifiedBy>
  <cp:lastPrinted>2022-10-07T12:44:00Z</cp:lastPrinted>
  <dcterms:modified xsi:type="dcterms:W3CDTF">2022-12-19T09:18:00Z</dcterms:modified>
  <cp:revision>214</cp:revision>
  <dc:subject/>
  <dc:title/>
</cp:coreProperties>
</file>