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СВЕТЛОВСКОГО 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РАСНОЗЕР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8.10.2019 г.                          с.Светлое                                                  № 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я в полож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оплате труда рабочих в администраци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ветловского сельсовета Краснозерского района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восибирской области утвержденное постановлением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и  Светловского  сельсовета Краснозерского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 Новосибирской области  № 7 от 29.01.2018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 соответствии с Трудовым кодексом Российской Федерации, Федеральным законом от 06.10.2003 г. №131 –ФЗ « 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остановлением администрации Светловского  сельсовета Краснозерского района Новосибирской области от 22.07.2019 № 33\1 «Об утверждении размеров должностных окладов по общеотраслевым, должностям руководителей,  специалистов и служащих, окладов по общеотраслевым  профессиям рабочих, должностных окладов по должностям, трудовые функции, квалификационные требования и наименование по которым установлены   соответствии с профессиональными стандартами.», администрация Светловского сельсовета Краснозерского района Новосибирской области ПОСТАНОВЛЯ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false"/>
        <w:ind w:left="360" w:hanging="360"/>
        <w:jc w:val="both"/>
        <w:outlineLvl w:val="0"/>
        <w:rPr/>
      </w:pPr>
      <w:r>
        <w:rPr>
          <w:sz w:val="28"/>
          <w:szCs w:val="28"/>
        </w:rPr>
        <w:t>Внести изменения в Положение об оплате труда рабочих в администрации Светловского  сельсовета Краснозерского района Новосибирской области, утвержденное Постановлением администрации Светловского сельсовета Краснозерского района Новосибирской области от 29.01.2018 № 7:</w:t>
      </w:r>
    </w:p>
    <w:p>
      <w:pPr>
        <w:pStyle w:val="Normal"/>
        <w:numPr>
          <w:ilvl w:val="1"/>
          <w:numId w:val="5"/>
        </w:numPr>
        <w:suppressAutoHyphens w:val="false"/>
        <w:jc w:val="both"/>
        <w:outlineLvl w:val="0"/>
        <w:rPr/>
      </w:pPr>
      <w:r>
        <w:rPr>
          <w:sz w:val="28"/>
          <w:szCs w:val="28"/>
        </w:rPr>
        <w:t>Раздел 2 Размеры  окладов рабочих</w:t>
      </w:r>
      <w:r>
        <w:rPr/>
        <w:t xml:space="preserve"> изложить в новой редакции:</w:t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  <w:gridCol w:w="939"/>
      </w:tblGrid>
      <w:tr>
        <w:trPr>
          <w:trHeight w:val="6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фессий и характеристика рабо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Размер оклада, рублей.</w:t>
            </w:r>
          </w:p>
        </w:tc>
      </w:tr>
      <w:tr>
        <w:trPr>
          <w:trHeight w:val="1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Водитель автомобиля 4 разря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- управление легковыми автомобилями всех типов, грузовыми автомобилями всех типов грузоподъемностью до 10 тонн, автобусами габаритной длиной до 7 метров. Заправка автомобилей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борки механизмов. Объявление водителем автобуса остановочных пунктов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0</w:t>
            </w:r>
          </w:p>
        </w:tc>
      </w:tr>
      <w:tr>
        <w:trPr>
          <w:trHeight w:val="2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Уборщик служебных помещений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1 разря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борка холлов, вестибюлей, коридоров, лестничных клеток служебных и других помещений общественных и административных зданий. Удаление пыли с мебели, ковровых изделий, подметание и мытье вручную или с помощью машин и приспособлений стен, полов, лестниц, окон. Влажное подметание и мытье лестничных площадок, маршей, мест перед загрузочными клапанами мусоропровода, удаление пыли с потолка, влажная протирка стен, дверей, плафонов, подоконников, оконных решеток, перил, чердачных лестниц. Подметание и мытье площадки перед входом в подъезд. Мытье пола, влажная уборка стен, дверей, потолков, плафонов кабины лифта. Сбор и перемещение мусора в установленное место. Чистка и дезинфицирование санитарно-технического оборудования в местах общего пользования. Получение моющих и дезинфицирующих средств, инвентаря и обтирочн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</w:t>
            </w:r>
          </w:p>
        </w:tc>
      </w:tr>
    </w:tbl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Данное постановление  подлежит применению с 01.10.2019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постановление в периодическом  печатном издании «Бюллетень органов местного самоуправления Светловского сельсовета Краснозерского района Новосибирской области 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Постановления оставляю за собо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ветловского  сельсовета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</w:t>
        <w:tab/>
        <w:t>И.П.Семенихи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ветловского 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зер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01.2018 № 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внесены изменения  постановлением № 52 от 28.10.2019 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лате труда рабочих в администрации Светл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Трудовым кодексом Российской Федер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плата труда рабочих в администрации Светловского  сельсовета осуществляется на основе окладов, выплат компенсационного, стимулирующего характера и ины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ыплатам компенсационного характера относятся доплаты з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у в ночное врем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у в нерабочие праздничные д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щение профессий (должностей), расширение зон обслуживания, 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ыплатам стимулирующего характера относятся надбавки з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показатели деятельности рабочи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мии по результатам работы за календарный период (квартал, полугодие, год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непрерыв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иным выплатам относятся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к юбилейным датам 50 и 55-для женщин, 50 и 60-для мужчин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выплаты заработной платы, согласно ст.136 ТК РФ:  за первую половину  месяца 15 числа текущего месяца, за вторую половину  30 числа текущего месяца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клад, компенсационные и стимулирующие выплаты начисляется районный коэффициен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рабочих</w:t>
      </w:r>
    </w:p>
    <w:tbl>
      <w:tblPr>
        <w:tblW w:w="992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12"/>
        <w:gridCol w:w="18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фессий и характеристика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клада, рубле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Водитель автомобиля 4 разря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вление легковыми автомобилями всех типов, грузовыми автомобилями всех типов грузоподъемностью до 10 тонн, автобусами габаритной длиной до 7 метров. Заправка автомобилей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борки механизмов. Объявление водителем автобуса остановочных пунктов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0</w:t>
            </w:r>
          </w:p>
        </w:tc>
      </w:tr>
      <w:tr>
        <w:trPr>
          <w:trHeight w:val="1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Уборщик служебных помещений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1 разря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борка холлов, вестибюлей, коридоров, лестничных клеток служебных и других помещений общественных и административных зданий. Удаление пыли с мебели, ковровых изделий, подметание и мытье вручную или с помощью машин и приспособлений стен, полов, лестниц, окон. Влажное подметание и мытье лестничных площадок, маршей, мест перед загрузочными клапанами мусоропровода, удаление пыли с потолка, влажная протирка стен, дверей, плафонов, подоконников, оконных решеток, перил, чердачных лестниц. Подметание и мытье площадки перед входом в подъезд. Мытье пола, влажная уборка стен, дверей, потолков, плафонов кабины лифта. Сбор и перемещение мусора в установленное место. Чистка и дезинфицирование санитарно-технического оборудования в местах общего пользования. Получение моющих и дезинфицирующих средств, инвентаря и обтирочного материа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меры выплат компенсационного характер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ы доплат за совмещение профессий (должностей), расширение он обслуживания, 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 устанавливаются по соглашению сторон трудового договора с учетом содержания и (или) объема дополнительной  работ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Размер доплаты за работу в ночное время составляет </w:t>
      </w:r>
      <w:r>
        <w:rPr>
          <w:b/>
          <w:sz w:val="28"/>
          <w:szCs w:val="28"/>
        </w:rPr>
        <w:t>35</w:t>
      </w:r>
      <w:r>
        <w:rPr>
          <w:sz w:val="28"/>
          <w:szCs w:val="28"/>
        </w:rPr>
        <w:t xml:space="preserve"> процентов оклад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латы за работу в нерабочие праздничные дни устанавливаются в соответствии с Трудовым кодексом Российской Феде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меры выплат стимулирующего  характер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за качественные показатели деятельности рабочих устанавливаются в следующих размерах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9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чих профессий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дбавки, процентов оклада</w:t>
            </w:r>
          </w:p>
        </w:tc>
      </w:tr>
      <w:tr>
        <w:trPr>
          <w:trHeight w:val="800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и безаварийного дви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я в технически исправном состоя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0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а за сложность и напряженност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а за качественные показатели в работ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м по итогам работы за календарный период (квартал, полугодие, год) могут выплачиваться премии при условии выполнения ими качественных показателей трудовой деятельност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определяется и назначается  распоряжением администраци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редства для выплаты премии предусматриваются в размере 3 месячных окладов в расчете на год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ежемесячной надбавки за продолжительность непрерывной работы определяется в зависимости от стажа работы, и  устанавливается в следующих размера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кла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8 ле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о 13 ле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о 18 ле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18 до 23 лет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ле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, дающий право на установление надбавки, включается период непрерывной работы в данном органе местного самоуправл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, подтверждающим стаж непрерывной работы, является трудовая книжка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дбавка за продолжительность непрерывной работы выплачивается с месяца возникновения прав на назначение или изменения размера этой надбавк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ячная заработная плата рабочих, отработавших за этот период норму рабочего времени и качественно выполнивших нормы труда (трудовые обязанности), не может быть ниже минимального размера оплаты труда, устанавливаемых постановлением Губернатор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выплаты материальной помощи, премии рабочи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администрации Светл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случае возникновения чрезвычайной ситуации (при продолжительном заболевании работника, смерти близкого родственника (родители, дети, муж, жена), причинении ущерба имуществу в результате кражи, пожара, стихийного бедствия и иных непредвиденных обстоятельств) работнику, в порядке исключения, может быть дополнительно выплачена материальная помощь в пределах установленного фонда оплаты тр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выплате и размере указанной материальной помощи принимается Главой  Светловского  сельсовета на основании личного заявления работника, а также документа, подтверждающего факт возникновения чрезвычайной ситуации, и оформляется распоряжением Главы Светловского 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мирование работника производится в соответствии с Утвержденным положением об оплате труда рабочих в администрации Светлов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 образования экономии фонда оплаты труда работнику может быть установлено дополнительное премирование по результатам работы за календарный период (квартал, полугодие, год) в сумме кратной должностному окла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о дополнительном премировании принимается и оформляется распоряжением Главы  Светловского  сельсовета.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88"/>
        </w:tabs>
        <w:ind w:left="1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8"/>
        </w:tabs>
        <w:ind w:left="21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8"/>
        </w:tabs>
        <w:ind w:left="25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68"/>
        </w:tabs>
        <w:ind w:left="28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28"/>
        </w:tabs>
        <w:ind w:left="3228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47:00Z</dcterms:created>
  <dc:creator>User</dc:creator>
  <dc:description/>
  <cp:keywords/>
  <dc:language>en-US</dc:language>
  <cp:lastModifiedBy>User</cp:lastModifiedBy>
  <cp:lastPrinted>2019-10-28T15:18:00Z</cp:lastPrinted>
  <dcterms:modified xsi:type="dcterms:W3CDTF">2019-10-28T08:18:00Z</dcterms:modified>
  <cp:revision>13</cp:revision>
  <dc:subject/>
  <dc:title>АДМИНИСТРАЦИЯ ОКТЯБРЬСКОГО СЕЛЬСОВЕТА</dc:title>
</cp:coreProperties>
</file>