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ВСКОГО СЕЛЬСОВЕТА</w:t>
        <w:br/>
        <w:t>КРАСНОЗЕРСКОГО РАЙОНА</w:t>
        <w:br/>
        <w:t>НОВОСИБИРСКОЙ ОБЛАСТИ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 28.03.2013</w:t>
        <w:tab/>
        <w:tab/>
        <w:tab/>
        <w:t xml:space="preserve">        с.Светлое</w:t>
        <w:tab/>
        <w:tab/>
        <w:t xml:space="preserve">                              </w:t>
        <w:tab/>
        <w:t xml:space="preserve">№ 18.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оплате тру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 в администрации Светлов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администрации  Светловского сельсовета Краснозерск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 основании  Постановления Правительства Новосибирской области от 18.02.2013г. № 58-п «О повышении оплаты труда работников государственных учреждений Новосибирской области». В целях упорядочения оплаты труда работников, замещающих должности, не являющиеся должностями муниципальной службы, в соответствии с Трудовым Кодексом Российской Федерации,   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ложение об оплате тру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 в администрации Светлов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зерского района, утвержденное постановление администрации Светловского сельсовета Краснозерского района Новосибирской области от 24.09.2008 г № 27/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  Раздел 2.Размеры окладов рабочих читать в следующей редакции: 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1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 и характеристик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>
          <w:trHeight w:val="10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дитель автомобиля 4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борщик служебных помещений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1 разря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1.2.  Раздел 4 .  </w:t>
      </w:r>
      <w:r>
        <w:rPr>
          <w:sz w:val="28"/>
          <w:szCs w:val="28"/>
        </w:rPr>
        <w:t>Размеры выплат стимулирующего  характера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ыплат стимулирующего  характер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качественные показатели деятельности рабочих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чих професси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процентов оклада</w:t>
            </w:r>
          </w:p>
        </w:tc>
      </w:tr>
      <w:tr>
        <w:trPr>
          <w:trHeight w:val="8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безаварийного дви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я в технически исправном состоя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>
          <w:trHeight w:val="169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определяется и назначается  распоряжением Главы администрации 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редства для выплаты премии предусматриваются в размере 3 месячных окладов в расчете на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змер ежемесячной надбавки за продолжительность непрерывной работы определяется в зависимости от стажа работы, и  устанавливается в следующих размер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18 до 23 ле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установление надбавки, включается период непрерывной работы в данном органе местного самоуправ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продолжительность непрерывной работы выплачивается с месяца возникновения прав на назначение или изменения размера этой надбавки.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  <w:szCs w:val="28"/>
        </w:rPr>
        <w:t>Настоящее постановление вступает в силу с 01.03.2013г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«Бюллетень органов местного самоуправления Светловского сельсовета»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ем  оставляю за собой.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Светловского сельсовета                                     И.И.Ищ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Тимош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-2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02:00Z</dcterms:created>
  <dc:creator>12345</dc:creator>
  <dc:description/>
  <cp:keywords/>
  <dc:language>en-US</dc:language>
  <cp:lastModifiedBy>User</cp:lastModifiedBy>
  <cp:lastPrinted>2013-04-05T15:34:00Z</cp:lastPrinted>
  <dcterms:modified xsi:type="dcterms:W3CDTF">2013-04-05T08:35:00Z</dcterms:modified>
  <cp:revision>6</cp:revision>
  <dc:subject/>
  <dc:title/>
</cp:coreProperties>
</file>