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/>
      </w:pPr>
      <w:r>
        <w:rPr/>
        <w:t>Приложение № 6</w:t>
      </w:r>
    </w:p>
    <w:p>
      <w:pPr>
        <w:pStyle w:val="TextBodyIndent"/>
        <w:ind w:left="3540" w:firstLine="141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приложение </w:t>
      </w:r>
      <w:r>
        <w:rPr/>
        <w:t xml:space="preserve"> </w:t>
      </w:r>
      <w:r>
        <w:rPr>
          <w:sz w:val="24"/>
          <w:szCs w:val="24"/>
        </w:rPr>
        <w:t>к решению Совета депутатов Светловского сельсовета Краснозёрского района Новосибирской области</w:t>
      </w:r>
    </w:p>
    <w:p>
      <w:pPr>
        <w:pStyle w:val="TextBodyIndent"/>
        <w:ind w:left="3540" w:firstLine="708"/>
        <w:jc w:val="right"/>
        <w:rPr/>
      </w:pPr>
      <w:r>
        <w:rPr>
          <w:sz w:val="24"/>
          <w:szCs w:val="24"/>
        </w:rPr>
        <w:t xml:space="preserve">«О бюджете Светловского сельсовета Краснозерского района Новосибирской области </w:t>
      </w:r>
    </w:p>
    <w:p>
      <w:pPr>
        <w:pStyle w:val="TextBodyIndent"/>
        <w:ind w:hanging="0"/>
        <w:jc w:val="right"/>
        <w:rPr/>
      </w:pPr>
      <w:r>
        <w:rPr>
          <w:sz w:val="24"/>
          <w:szCs w:val="24"/>
        </w:rPr>
        <w:t>на 2020 год и плановый период 2021 и 2022 годов»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/>
        <w:br/>
      </w:r>
      <w:r>
        <w:rPr>
          <w:rStyle w:val="StrongEmphasis"/>
          <w:sz w:val="28"/>
          <w:szCs w:val="28"/>
        </w:rPr>
        <w:t>Методика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распределения иных межбюджетных трансфертов на содержание Ревизионной комиссии Краснозерского района Новосибирской области</w:t>
      </w:r>
    </w:p>
    <w:p>
      <w:pPr>
        <w:pStyle w:val="Style16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1.  Настоящий Порядок регламентирует цели, порядок расчета, перечисления и использования иных межбюджетных трансфертов, предоставляемой из бюджета Светловского сельсовета Краснозёрского района Новосибирской области бюджету Краснозерского района Новосибирской области н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держание Ревизионной комиссии Краснозер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субвенции)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2. Финансирование расходов н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держание Ревизионной комиссии Краснозерского района Новосибирской области</w:t>
      </w:r>
      <w:r>
        <w:rPr>
          <w:sz w:val="28"/>
          <w:szCs w:val="28"/>
        </w:rPr>
        <w:t xml:space="preserve"> осуществляется за счет средств бюджета Светловского сельсовета Краснозёрского района Новосибирской области 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Распределение  иных межбюджетных трансфертов из бюджета поселения утверждается решением о бюджете Светловского сельсовета Краснозёрского района Новосибирской области Краснозерского района Новосибирской области на очередной финансовый год и плановый период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4. Объем иных межбюджетных трансфертов предоставляемой бюджету Краснозерского района Новосибирской области из бюджета  Светловского сельсовета Краснозёрского района Новосибирской области на финансирование расходов н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держание Ревизионной комиссии Краснозер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Si),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Si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х (1 + k) :Чр x Чп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фонд оплаты труда инспектора Ревизионной Комиссии Краснозерского района Новосибирской области, рассчитанный в соответствии с действующими норматив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прочих расходов на содержание инспектора Ревизионной Комиссии Краснозерского района Новосибирской области (принимается равным 0,074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Чр – численность жителей в Краснозерском районе по состоянию на 1 января текущего финансов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Чп - численность жителей в i-м Светловского сельсовета Краснозёрского района Новосибирской области района по состоянию на 1 января текущего финансового года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Иные межбюджетные трансферты расходуются на оплату труда, приобретение материальных ресурсов для оснащения рабочего места инспектора Ревизионной Комиссии Краснозер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Иные межбюджетные трансферты предоставляются на основании соглашений, заключенных администрацией Светловского сельсовета Краснозёрского района Новосибирской области с администрацией Краснозерского района Новосибирской области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7.Иные межбюджетные трансферты подлежат зачислению в доход бюджета Краснозерского район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Органы местного самоуправления несут ответственность за нецелевое использование субвен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Иные межбюджетные трансферты в случае неполного использования органами местного самоуправления Краснозерского района Новосибирской области подлежат возврату в бюджеты поселений Краснозерского района Новосибирской области в соответствии с бюдже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Иные межбюджетные трансферты в случае нецелевого использования администрацией Краснозерского района Новосибирской области взыскиваются в бюджет Светловского сельсовета Краснозерского района Новосибирской области в соответствии с законодательством Российской Федераци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Светловского сельсовета</w:t>
      </w:r>
    </w:p>
    <w:p>
      <w:pPr>
        <w:pStyle w:val="Style16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зерского района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овосибирской области</w:t>
        <w:tab/>
        <w:tab/>
        <w:tab/>
        <w:tab/>
        <w:tab/>
        <w:tab/>
        <w:t>И.П. Семени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52:00Z</dcterms:created>
  <dc:creator>User</dc:creator>
  <dc:description/>
  <cp:keywords/>
  <dc:language>en-US</dc:language>
  <cp:lastModifiedBy>user</cp:lastModifiedBy>
  <cp:lastPrinted>2015-12-07T18:50:00Z</cp:lastPrinted>
  <dcterms:modified xsi:type="dcterms:W3CDTF">2019-11-18T08:12:00Z</dcterms:modified>
  <cp:revision>52</cp:revision>
  <dc:subject/>
  <dc:title/>
</cp:coreProperties>
</file>