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Л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4.09.2008г.</w:t>
        <w:tab/>
        <w:t xml:space="preserve"> </w:t>
        <w:tab/>
        <w:tab/>
        <w:t xml:space="preserve">                    с.Светлое             </w:t>
        <w:tab/>
        <w:t xml:space="preserve">                     №27/1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б оплате тру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 в администрации Светл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ях упорядочения оплаты труда </w:t>
      </w:r>
      <w:r>
        <w:rPr>
          <w:color w:val="000000"/>
          <w:sz w:val="28"/>
          <w:szCs w:val="28"/>
        </w:rPr>
        <w:t xml:space="preserve">рабочих </w:t>
      </w:r>
      <w:r>
        <w:rPr>
          <w:sz w:val="28"/>
          <w:szCs w:val="28"/>
        </w:rPr>
        <w:t>в администрации Светловского сельсовета, в соответствии с Трудовым кодексом Российской Федерации, Постановлениями Главы Светловского сельсовета  от 01.08.2008 №26 «О введении отраслевых систем оплаты труда работников  бюджетных учреждений Светловского сельсовета Краснозерского района  Новосибирской области». ПОСТАНОВЛЯЮ:</w:t>
      </w:r>
    </w:p>
    <w:p>
      <w:pPr>
        <w:pStyle w:val="ConsTitle"/>
        <w:widowControl/>
        <w:numPr>
          <w:ilvl w:val="0"/>
          <w:numId w:val="5"/>
        </w:numPr>
        <w:ind w:left="1155" w:right="0" w:hanging="7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:</w:t>
      </w:r>
    </w:p>
    <w:p>
      <w:pPr>
        <w:pStyle w:val="ConsTitle"/>
        <w:widowControl/>
        <w:numPr>
          <w:ilvl w:val="1"/>
          <w:numId w:val="5"/>
        </w:numPr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б оплате тру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администрации Светловского сельсовета (приложение 1).</w:t>
      </w:r>
    </w:p>
    <w:p>
      <w:pPr>
        <w:pStyle w:val="ConsTitle"/>
        <w:widowControl/>
        <w:numPr>
          <w:ilvl w:val="1"/>
          <w:numId w:val="5"/>
        </w:numPr>
        <w:ind w:left="0" w:right="0"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выплаты материальной помощи, премии рабочим в администрации Светловского сельсовета (приложение 2).</w:t>
      </w:r>
    </w:p>
    <w:p>
      <w:pPr>
        <w:pStyle w:val="ConsTitle"/>
        <w:widowControl/>
        <w:numPr>
          <w:ilvl w:val="0"/>
          <w:numId w:val="5"/>
        </w:numPr>
        <w:ind w:left="1155" w:right="0" w:hanging="79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«Об оплате труда работников, замещающих должности, не являющимися должностями муниципальной службы и рабочих в администрации Светловского сельсовета» утвержденное Постано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0.12.2007 № 36 следующие изменения:</w:t>
      </w:r>
    </w:p>
    <w:p>
      <w:pPr>
        <w:pStyle w:val="ConsTitle"/>
        <w:widowControl/>
        <w:numPr>
          <w:ilvl w:val="1"/>
          <w:numId w:val="5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2 «Оплата труда  рабочих» - исключить;</w:t>
      </w:r>
    </w:p>
    <w:p>
      <w:pPr>
        <w:pStyle w:val="ConsTitle"/>
        <w:widowControl/>
        <w:numPr>
          <w:ilvl w:val="0"/>
          <w:numId w:val="5"/>
        </w:numPr>
        <w:ind w:left="1155" w:right="0" w:hanging="79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у администрации по кадровой работе Карманной С.П. предупредить  рабочих об изменении с 01.12.2008 года системы оплаты труда в администрации Светловского сельсовета.</w:t>
      </w:r>
    </w:p>
    <w:p>
      <w:pPr>
        <w:pStyle w:val="ConsTitle"/>
        <w:widowControl/>
        <w:numPr>
          <w:ilvl w:val="0"/>
          <w:numId w:val="5"/>
        </w:numPr>
        <w:ind w:left="1155" w:right="0" w:hanging="79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ое Постановление вступает в силу с 01.12.2008 года</w:t>
      </w:r>
    </w:p>
    <w:p>
      <w:pPr>
        <w:pStyle w:val="ConsTitle"/>
        <w:widowControl/>
        <w:numPr>
          <w:ilvl w:val="0"/>
          <w:numId w:val="5"/>
        </w:numPr>
        <w:ind w:left="1155" w:right="0" w:hanging="79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возложить на специалиста  а администрации по кадровой работе Карманную С.П.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В.Н.Черныш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27520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постановлением Главы Светл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9.2008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/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9.3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ено постановлением Главы Светловского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9.2008г.</w:t>
                      </w:r>
                      <w:r>
                        <w:rPr>
                          <w:sz w:val="28"/>
                          <w:szCs w:val="28"/>
                        </w:rPr>
                        <w:t>_№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7/1</w:t>
                      </w:r>
                      <w:r>
                        <w:rPr>
                          <w:sz w:val="28"/>
                          <w:szCs w:val="28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чих в администрации Светловского сельсовета Краснозерского района Новосибирской области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стоящее положение разработано в соответствии с Трудовым кодексом Российской Федерации, Постановлениями Главы Краснозерского района  от 01.08.2008 №26 «О введении отраслевых систем оплаты труда работников  бюджетных учреждений Светловского сельсовета Краснозерского района Новосибирской области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чих в администрации Светловского сельсовета осуществляется на основе окладов, выплат компенсационного, стимулирующего характера и и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компенсационного характера относятся доплаты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в ночное врем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в нерабочие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латам стимулирующего характера относятся надбавки з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деятельности рабочи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алендарный период (квартал, полугодие, год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иным выплатам относятс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к юбилейным датам 50 и 55-для женщин, 50 и 60-для мужч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 На оклад, компенсационные и стимулирующие выплаты начисляется районный коэффици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чих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1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 и характеристик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>
          <w:trHeight w:val="10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дитель автомобиля 4 разря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борщик служебных помещений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1 разря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ы ежемесячной надбавки к окладу рабочих устанавливаются Главой администрации Светловского сельсовета в пределах фонда оплаты труда, установленного на текущий финансовый год. При этом учитываются характер работы, условия труда и квалификация рабоче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ыплат компенсационного характер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доплат за совмещение профессий (должностей), расширение 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 работ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Размер доплаты за работу в ночное время составляет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процентов оклад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латы за работу в нерабочие праздничные дни устанавливаются в соответствии с Трудовым кодексом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ыплат стимулирующего  характе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Ежемесячная надбавка за качественные показатели деятельности рабочих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чих професси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процентов оклада</w:t>
            </w:r>
          </w:p>
        </w:tc>
      </w:tr>
      <w:tr>
        <w:trPr>
          <w:trHeight w:val="8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безаварийного дви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я в технически исправном состоя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75</w:t>
            </w:r>
          </w:p>
        </w:tc>
      </w:tr>
      <w:tr>
        <w:trPr>
          <w:trHeight w:val="22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определяется и назначается  распоряжением Главы администрации 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редства для выплаты премии предусматриваются в размере 3 месячных окладов в расчете на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змер ежемесячной надбавки за продолжительность непрерывной работы определяется в зависимости от стажа работы, и  устанавливается в следующих размер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18 до 23 ле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стаж работы, дающий право на установление надбавки, включается период непрерывной работы в данном органе местного самоуправ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продолжительность непрерывной работы выплачивается с месяца возникновения прав на назначение или изменения размера этой надбав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иных  выплат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азмер  единовременной выплаты к юбилейным датам не может превышать двух окладов, установленных на день выплаты, по занимаемой должности, рабочей профе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Единовременная выплата к юбилейным датам производится на основании распоряжения главы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ексация (увеличение) заработной платы рабочих производится в сроки и размерах, устанавливаемых постановление Губернатора Новосибирской области для работников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о постановлением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лавы Светл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08.</w:t>
      </w:r>
      <w:r>
        <w:rPr>
          <w:sz w:val="28"/>
          <w:szCs w:val="28"/>
        </w:rPr>
        <w:t>№_</w:t>
      </w:r>
      <w:r>
        <w:rPr>
          <w:sz w:val="28"/>
          <w:szCs w:val="28"/>
          <w:u w:val="single"/>
        </w:rPr>
        <w:t>27/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ыплаты материальной помощи, премии рабоч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вет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лучае возникновения чрезвычайной ситуации (при продолжительном заболевании работника, смерти близкого родственника (родители, дети, муж, жена), причинении ущерба имуществу в результате кражи, пожара, стихийного бедствия и иных непредвиденных обстоятельств) работник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и размере указанной материальной помощи принимается Главой администрации Светловского сельсовета на основании личного заявления работника, а также документа, подтверждающего факт возникновения чрезвычайной ситуации, и оформляется распоряжением Главы Светл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ние работника производится в соответствии с Утвержденным положением об оплате труда рабочих в администрации Светл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 образования экономии фонда оплаты труда работнику может быть установлено дополнительное премирование по результатам работы за календарный период (квартал, полугодие, год) в сумме кратной должностному окл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олнительном премировании принимается и оформляется распоряжением Главы администрации Светл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02:00Z</dcterms:created>
  <dc:creator>mnts</dc:creator>
  <dc:description/>
  <cp:keywords/>
  <dc:language>en-US</dc:language>
  <cp:lastModifiedBy>user</cp:lastModifiedBy>
  <cp:lastPrinted>2019-11-20T15:45:00Z</cp:lastPrinted>
  <dcterms:modified xsi:type="dcterms:W3CDTF">2019-11-20T08:47:00Z</dcterms:modified>
  <cp:revision>44</cp:revision>
  <dc:subject/>
  <dc:title/>
</cp:coreProperties>
</file>