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До 1 марта 2019 года упрощен порядок оформления дачных и садовых домов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Segoe UI" w:hAnsi="Segoe UI" w:eastAsia="Segoe UI" w:cs="Segoe UI"/>
          <w:bCs/>
          <w:color w:val="000000"/>
          <w:sz w:val="24"/>
          <w:szCs w:val="24"/>
        </w:rPr>
      </w:pPr>
      <w:r>
        <w:rPr>
          <w:rFonts w:eastAsia="Segoe UI" w:cs="Segoe UI" w:ascii="Segoe UI" w:hAnsi="Segoe UI"/>
          <w:bCs/>
          <w:color w:val="000000"/>
          <w:sz w:val="24"/>
          <w:szCs w:val="24"/>
        </w:rPr>
        <w:t xml:space="preserve">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bCs/>
          <w:color w:val="000000"/>
        </w:rPr>
        <w:t>Управление Росреестра по Новосибирской области сообщает, что д</w:t>
      </w:r>
      <w:r>
        <w:rPr>
          <w:rFonts w:cs="Segoe UI" w:ascii="Segoe UI" w:hAnsi="Segoe UI"/>
        </w:rPr>
        <w:t xml:space="preserve">о 1 марта 2019 года допускается осуществление государственного кадастрового учета и (или) государственной регистрации прав на жилые строения, жилые дома, созданные на земельных участках, предоставленных для ведения садоводства, дачного хозяйства, без направления уведомлений о планируемых строительстве или реконструкции указанных объектов, уведомлении об окончании строительства или реконструкции указанных объектов.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</w:rPr>
        <w:t xml:space="preserve">Это означает, что для оформления документов по дачным и садовым домам и строениям необходимо подготовить Технический план на основании декла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У заявителя должны быть оформлены документы на земельный участок, а построенный объект должен соответствовать требованиям  градостроительного законодательства и разрешенному использованию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В том случае если застройщик не успевает достроить дом (строение) и оформить документы до 1 марта 2019 года, подготовка уведомлений о начале строительства (реконструкции) и об окончании строительства является единственной возможностью для дальнейшего оформления права собственности на построенный после 1 марта 2019 года объект недвижим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Указанные уведомления рассматриваются органом исполнительной власти или органом местного самоуправления по правилам, предусмотренным действующим законодательством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24T03:30:00Z</dcterms:modified>
  <cp:revision>69</cp:revision>
  <dc:subject/>
  <dc:title>Отдел по контролю и надзору в сфере саморегулируемых организаций</dc:title>
</cp:coreProperties>
</file>