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Количество зарегистрированных прав на недвижимость Новосибирска продолжает увеличиваться 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одвело итоги работы за 9 месяцев текущего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личество совершенных Управлением регистрационных действий в отношении объектов недвижимости Новосибирской области за 9 месяцев 2018 года выросло на 6% и составило 378 тысяч, по сравнению с 357 тысячами за аналогичный период 2017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Число зарегистрированных прав и сделок с недвижимостью в III квартале стало наибольшим в 2018 году – 137,6 тысяч, что на 26% больше, чем в I квартале текущего года и на 5% больше показателя II квартала. В сравнении с III кварталом 2017 года количество зарегистрированных прав  возросло на 9%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В сентябре 2018 года было зарегистрировано 42,6 тысячи прав на недвижимое имущество и обременений прав, это на 5% больше по сравнению с показателями сентября 2017 года – 40,6 тысяч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Всего за 9 месяцев 2018 года Управлением зарегистрировано более 119 тысяч прав на жилые помещения, почти половина из них на основании договора купли-продажи. В текущем году прав на жилье зарегистрировано на 5% больше, чем за 9 месяцев 2017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ентябре текущего года Управлением зарегистрировано 13 тысяч прав на жилые помещения, этот показатель ниже, чем в августе текущего года (16 тысяч), но выше, чем в сентябре прошлого года (12,7 тысяч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5280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5280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0T07:11:00Z</dcterms:modified>
  <cp:revision>69</cp:revision>
  <dc:subject/>
  <dc:title>Отдел по контролю и надзору в сфере саморегулируемых организаций</dc:title>
</cp:coreProperties>
</file>